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/>
        <w:t xml:space="preserve">                                                                         </w:t>
      </w:r>
      <w:r>
        <w:rPr/>
        <w:object w:dxaOrig="4839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9.7pt" filled="f" o:ole="">
            <v:imagedata r:id="rId3" o:title=""/>
          </v:shape>
          <o:OLEObject Type="Embed" ProgID="" ShapeID="ole_rId2" DrawAspect="Content" ObjectID="_1150982406" r:id="rId2"/>
        </w:object>
      </w:r>
      <w:r>
        <w:rPr/>
        <w:t xml:space="preserve">                             </w:t>
      </w:r>
      <w:r>
        <w:rPr>
          <w:b/>
        </w:rPr>
        <w:t>ПРОЕКТ</w:t>
      </w:r>
      <w:r>
        <w:rPr/>
        <w:t xml:space="preserve">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КАНЕВСКОЙ РАЙОН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                                                                                                  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-ца Каневска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bCs/>
          <w:kern w:val="2"/>
          <w:sz w:val="28"/>
          <w:szCs w:val="28"/>
        </w:rPr>
        <w:t xml:space="preserve">«Предоставление выписки из реестра муниципального имущества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Федеральным законом от 27 июля 2010 года № 210-ФЗ</w:t>
        <w:br/>
        <w:t xml:space="preserve">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 Приказом Министерства экономического развития Российской Федерации от 30 августа 2011 года № 424 «Об утверждении Порядка ведения органами  местного самоуправления  реестров муни</w:t>
        <w:softHyphen/>
        <w:t>ципального имуществ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8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</w:t>
      </w:r>
      <w:bookmarkStart w:id="0" w:name="sub_101"/>
      <w:r>
        <w:rPr>
          <w:sz w:val="28"/>
          <w:szCs w:val="28"/>
        </w:rPr>
        <w:t xml:space="preserve">.Утвердить </w:t>
      </w:r>
      <w:r>
        <w:rPr>
          <w:color w:val="000000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 xml:space="preserve">по предоставлению муниципальной услуги </w:t>
      </w:r>
      <w:r>
        <w:rPr>
          <w:kern w:val="2"/>
          <w:sz w:val="28"/>
          <w:szCs w:val="28"/>
        </w:rPr>
        <w:t xml:space="preserve">«Предоставление </w:t>
      </w:r>
      <w:r>
        <w:rPr>
          <w:bCs/>
          <w:kern w:val="2"/>
          <w:sz w:val="28"/>
          <w:szCs w:val="28"/>
        </w:rPr>
        <w:t>выписки из реестра муниципального имущества</w:t>
      </w:r>
      <w:r>
        <w:rPr>
          <w:kern w:val="2"/>
          <w:sz w:val="28"/>
          <w:szCs w:val="28"/>
        </w:rPr>
        <w:t xml:space="preserve">» (прилагается). 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изнать утратившими силу: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Подпункт 1.1 пункта 1 постановления администрации муниципального образования Каневской район от 9 августа 2012 года № 1202 «Об утверждении административных регламентов предоставления муниципальных услуг в сфере имущественных отношений»;</w:t>
      </w:r>
    </w:p>
    <w:p>
      <w:pPr>
        <w:pStyle w:val="Normal"/>
        <w:ind w:firstLine="850"/>
        <w:jc w:val="both"/>
        <w:rPr/>
      </w:pPr>
      <w:r>
        <w:rPr>
          <w:color w:val="000000"/>
          <w:sz w:val="28"/>
          <w:szCs w:val="28"/>
        </w:rPr>
        <w:t xml:space="preserve">2.2.Подпункт 1.1 пункта 1 постановления администрации муниципального образования Каневской район от 20 августа 2014 года № 1170 «О внесении изменений в постановление администрации </w:t>
      </w:r>
      <w:r>
        <w:rPr>
          <w:sz w:val="28"/>
          <w:szCs w:val="28"/>
        </w:rPr>
        <w:t xml:space="preserve">муниципального образования Каневской район от 9 августа 2012 года </w:t>
      </w:r>
      <w:r>
        <w:rPr>
          <w:color w:val="000000"/>
          <w:sz w:val="28"/>
          <w:szCs w:val="28"/>
        </w:rPr>
        <w:t>№ 1202 «Об утверждении административных регламентов предоставления муниципальных услуг в сфере имущественных отношений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Отделу по связям со СМИ и общественностью администрации  </w:t>
      </w:r>
      <w:r>
        <w:rPr>
          <w:rFonts w:cs="Courier New"/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 xml:space="preserve">Каневской район (Заславская) опубликовать настоящее постановление на официальном сайте администрации муниципального образования Каневской район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85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ind w:firstLine="85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85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End w:id="0"/>
      <w:r>
        <w:rPr>
          <w:sz w:val="28"/>
          <w:szCs w:val="28"/>
        </w:rPr>
        <w:t>Глав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аневской район                                                        А.В.Герасименко</w:t>
      </w:r>
    </w:p>
    <w:p>
      <w:pPr>
        <w:pStyle w:val="Normal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</w:p>
    <w:tbl>
      <w:tblPr>
        <w:tblW w:w="9603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5023"/>
      </w:tblGrid>
      <w:tr>
        <w:trPr/>
        <w:tc>
          <w:tcPr>
            <w:tcW w:w="45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№ 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едоставлению муниципальной услуги</w:t>
      </w:r>
      <w:r>
        <w:rPr>
          <w:kern w:val="2"/>
          <w:sz w:val="28"/>
          <w:szCs w:val="28"/>
        </w:rPr>
        <w:t xml:space="preserve"> «Предоставление </w:t>
      </w:r>
      <w:r>
        <w:rPr>
          <w:bCs/>
          <w:kern w:val="2"/>
          <w:sz w:val="28"/>
          <w:szCs w:val="28"/>
        </w:rPr>
        <w:t xml:space="preserve">выписки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из реестра муниципального имущества</w:t>
      </w:r>
      <w:r>
        <w:rPr>
          <w:kern w:val="2"/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регулирования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</w:rPr>
        <w:t xml:space="preserve">1.1.Настоящий административный регламент (далее - Административный регламент) определяет сроки и последовательность административных процедур и административных действий </w:t>
      </w:r>
      <w:r>
        <w:rPr>
          <w:sz w:val="28"/>
          <w:szCs w:val="28"/>
        </w:rPr>
        <w:t>в ходе предоставления муниципальной услуги по предоставлению информации из реестра муниципального имущества муни</w:t>
        <w:softHyphen/>
        <w:t xml:space="preserve">ципального образования Каневской район (далее-Реестр), в соответствии с законодательством Российской Федерации или Краснодарского края </w:t>
      </w:r>
      <w:r>
        <w:rPr>
          <w:color w:val="000000"/>
          <w:sz w:val="28"/>
          <w:szCs w:val="28"/>
        </w:rPr>
        <w:t xml:space="preserve">в целях повышения качества предоставления и доступности результатов </w:t>
      </w:r>
      <w:r>
        <w:rPr>
          <w:sz w:val="28"/>
        </w:rPr>
        <w:t xml:space="preserve">по предоставлению </w:t>
      </w:r>
      <w:r>
        <w:rPr>
          <w:sz w:val="28"/>
          <w:szCs w:val="28"/>
        </w:rPr>
        <w:t>администрацией муниципального образования Каневско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</w:t>
      </w:r>
      <w:r>
        <w:rPr>
          <w:kern w:val="2"/>
          <w:sz w:val="28"/>
          <w:szCs w:val="28"/>
        </w:rPr>
        <w:t xml:space="preserve"> «Предоставление </w:t>
      </w:r>
      <w:r>
        <w:rPr>
          <w:bCs/>
          <w:kern w:val="2"/>
          <w:sz w:val="28"/>
          <w:szCs w:val="28"/>
        </w:rPr>
        <w:t>выписки из реестра муниципального имущества</w:t>
      </w:r>
      <w:r>
        <w:rPr>
          <w:kern w:val="2"/>
          <w:sz w:val="28"/>
          <w:szCs w:val="28"/>
        </w:rPr>
        <w:t>»</w:t>
      </w:r>
      <w:r>
        <w:rPr>
          <w:sz w:val="28"/>
        </w:rPr>
        <w:t>.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Круг заявителей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Физические или юридические лица (за исключением органов государственной власти Краснодарского края,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с запросом о предоставлении муниципальной услуги, выраженным в письменной или электронной фор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8" w:after="108"/>
        <w:ind w:firstLine="851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3. Требования к порядку информирования о предоставлении муниципаль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Информация о местах нахождения и графике работы органов, участвующих в предоставлении муниципальной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277"/>
        <w:gridCol w:w="2317"/>
        <w:gridCol w:w="3038"/>
      </w:tblGrid>
      <w:tr>
        <w:trPr>
          <w:tblHeader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ридический адрес организации, телефо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а электронной почты и сайта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Орган, непосредственно предоставляющий услугу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Управление имущественных  отношений администрации муниципального образования Каневской район (далее-Управле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-четверг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8-00 до 17-00.</w:t>
            </w:r>
          </w:p>
          <w:p>
            <w:pPr>
              <w:pStyle w:val="Normal"/>
              <w:jc w:val="center"/>
              <w:rPr/>
            </w:pPr>
            <w:r>
              <w:rPr/>
              <w:t>Пятница — не приемный день.  Предпраздничные дн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8-00 до 16-00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рыв на обед:</w:t>
            </w:r>
          </w:p>
          <w:p>
            <w:pPr>
              <w:pStyle w:val="Normal"/>
              <w:jc w:val="center"/>
              <w:rPr/>
            </w:pPr>
            <w:r>
              <w:rPr/>
              <w:t>с 12-00 до 13-00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 ст. Каневская, ул. Вокзальная № 32, кабинет 18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4) 7-57-17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64) 7-47-35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@kanevskadm.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http://www.kanevskadm.ru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Органы, участвующие в предоставлении услуги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 (далее - МКУ МФЦ Каневского района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-пятница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8-00 до 18-30.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предпраздничные дни:</w:t>
            </w:r>
          </w:p>
          <w:p>
            <w:pPr>
              <w:pStyle w:val="Normal"/>
              <w:jc w:val="center"/>
              <w:rPr/>
            </w:pPr>
            <w:r>
              <w:rPr/>
              <w:t>с 8-00 до 15-30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 ст. Каневская, ул. Горького № 58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86164)4-51-9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@kanevskadm.ru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://www.kanevskadm.ru</w:t>
            </w:r>
          </w:p>
        </w:tc>
      </w:tr>
    </w:tbl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2.Информирование заинтересованных лиц о муниципальной услуге осуществляется следующим образом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е информирование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убличное информирование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стного информирования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информирования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размещения информации на официальном сайте администрации  муниципального образования Каневской район в сети «Интернет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размещение информации на портале государственных и муниципальных услуг Краснодарского края и Едином портале  государственных услуг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3.Индивидуальное устное информирование о муниципальной услуге обеспечивается должностными лицами управления, работниками управления, осуществляющими предоставление муниципальной услуги (далее - должностные лица управления, работники управления), работниками многофункционального центра посредством консультирования лично либо по телефону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4.Посредством устного консультирования заинтересованным лицам предоставляется следующая информац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о месте нахождения, справочных телефонах, факсах, интернет-сайте, адресах электронной почты управления, многофункционального центра, о графике личного приема посетителей должностными лицами управления, работниками управления, работниками многофункционального центра, местах приема письменных обращений, запросов о предоставлении муниципальной услуги, местах устного информирования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о перечне документов, необходимых для предоставления муниципальной услуг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о порядке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о сроках предоставления муниципальной услуг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о текущей административной процедуре предоставления муниципальной услуг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иная необходимая информация, связанная с предоставлением муниципальной услуг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о иным вопросам, требующим дополнительной проработки, связанным с предоставлением муниципальной услуги, осуществляется только на основании письменного обращения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5.При устном информировании по телефону должностное лицо управления, работник управления, работник многофункционального центра называет фамилию, имя, отчество, занимаемую должность и наименование структурного подразделения, предлагает гражданину представиться и изложить суть вопрос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равления, работник управления, работник многофункционального центра при общении с заинтересованными лицами (лично или по телефону) должно относиться к ним корректно и внимательно, соблюдать общепринятые правила поведения и нормы деловой этики, проводить консультирование с использованием официально-делового стиля речи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Завершая консультирование должностное лицо управления, работник управления, работник многофункционального центра, кратко подводит итог и при необходимости перечисляет действия, которые следует предпринять лицу, обратившемуся за консультацией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3.6.Прием посетителей в помещениях управления осуществляется должностными лицами управления в соответствии с графиком работы управления, указанным в пункте 3.1. подраздела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ри наличии документа, удостоверяющего личность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исьменное информирование о порядке предоставления муниципальной услуги осуществляется на основании письменного обращения в Управление путем направления ответа почтовым отправлением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по вопросам получения информации о предоставлении муниципальной услуги надлежит направлять по месту нахождения Управления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3.7.Публичное информирование о муниципальной услуге осуществляется посредством размещения соответствующей информации: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1" w:name="sub_11371"/>
      <w:bookmarkEnd w:id="1"/>
      <w:r>
        <w:rPr>
          <w:sz w:val="28"/>
          <w:szCs w:val="28"/>
        </w:rPr>
        <w:t>-на официальном сайте администрации муниципального образования Каневской район в информационно телекоммуникационной сети «Интернет»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на Едином портале государственных и муниципальных услуг (функций) и портале государственных и муниципальных услуг Краснодарского края, на официальном сайте многофункционального центра, на информационных стендах (информационном киоске) управления, на информационных стендах многофункционального центр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8.Публичное информирование может осуществляться иными способами в соответствии с действующим законодательством Российской Федерации и Краснодарского края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  <w:szCs w:val="28"/>
        </w:rPr>
        <w:t xml:space="preserve">Информационные стенды (информационные киоски) управления, многофункционального центра оформляются в соответствии с требованиями, изложенными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color w:val="000000"/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 Стандарт предоставления муниципальной услуги</w:t>
      </w:r>
    </w:p>
    <w:p>
      <w:pPr>
        <w:pStyle w:val="Normal"/>
        <w:spacing w:before="108" w:after="108"/>
        <w:ind w:firstLine="851"/>
        <w:jc w:val="center"/>
        <w:rPr>
          <w:sz w:val="28"/>
          <w:szCs w:val="28"/>
        </w:rPr>
      </w:pPr>
      <w:r>
        <w:rPr>
          <w:color w:val="000000"/>
          <w:sz w:val="28"/>
        </w:rPr>
        <w:t>1. Наименование муниципальной услуги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1.Наименование муниципальной услуги: «</w:t>
      </w:r>
      <w:r>
        <w:rPr>
          <w:kern w:val="2"/>
          <w:sz w:val="28"/>
          <w:szCs w:val="28"/>
        </w:rPr>
        <w:t xml:space="preserve">Предоставление </w:t>
      </w:r>
      <w:r>
        <w:rPr>
          <w:bCs/>
          <w:kern w:val="2"/>
          <w:sz w:val="28"/>
          <w:szCs w:val="28"/>
        </w:rPr>
        <w:t>выписки из реестра муниципального имущества</w:t>
      </w:r>
      <w:r>
        <w:rPr>
          <w:sz w:val="28"/>
          <w:szCs w:val="28"/>
        </w:rPr>
        <w:t>» (далее- муниципальная услуга).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именование органа, предоставляющего </w:t>
      </w:r>
    </w:p>
    <w:p>
      <w:pPr>
        <w:pStyle w:val="Normal"/>
        <w:ind w:firstLine="850"/>
        <w:jc w:val="center"/>
        <w:rPr>
          <w:color w:val="000000"/>
        </w:rPr>
      </w:pPr>
      <w:r>
        <w:rPr>
          <w:color w:val="000000"/>
          <w:sz w:val="28"/>
          <w:szCs w:val="28"/>
        </w:rPr>
        <w:t>муниципальную услугу</w:t>
      </w:r>
    </w:p>
    <w:p>
      <w:pPr>
        <w:pStyle w:val="Normal"/>
        <w:ind w:firstLine="85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0"/>
        <w:jc w:val="both"/>
        <w:rPr>
          <w:color w:val="000000"/>
        </w:rPr>
      </w:pPr>
      <w:r>
        <w:rPr>
          <w:color w:val="000000"/>
          <w:sz w:val="28"/>
          <w:szCs w:val="28"/>
        </w:rPr>
        <w:t>2.1.Предоставление муниципальной услуги осуществляет администрация муни</w:t>
        <w:softHyphen/>
        <w:t>ципального образо</w:t>
        <w:softHyphen/>
        <w:t>вания Каневской район в лице управления имущественных отношений администрации муниципального образования Каневской район.</w:t>
      </w:r>
    </w:p>
    <w:p>
      <w:pPr>
        <w:pStyle w:val="Normal"/>
        <w:ind w:firstLine="85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8" w:after="108"/>
        <w:ind w:firstLine="85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3. Результат предоставления муниципальной услуги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Результатом предоставления муниципальной услуги является представление информации любым заинтересованным лицам в виде: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выписки из Реестр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справки об отсутствии в реестре муниципального имущества муниципального образо</w:t>
        <w:softHyphen/>
        <w:t xml:space="preserve">вания Каневской район сведений об интересующем объекте (приложение № 1);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тивированного отказа в предоставлении муниципальной услуги - при наличии оснований, указанных в подраздел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3.2.Документы, указанные в пункте 3.1 настоящего подраздела, представляются одним из следующих способов: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на бумажном носителе, который заявитель получает непосредственно при личном обращени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на бумажном носителе, который направляется заявителю почтовым отправлением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4. Срок предоставления муниципальной услуги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1.Срок предоставления муниципальной услуги: в десятидневный срок со дня регистрации заявления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4.2.При наличии оснований для отказа в предоставлении муниципальной услуги, указанных в подраздел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, мотивированный отказ в предоставлении муниципальной услуги с указанием обстоятельств, препятствующих ее предоставлению, в десятидневный срок со дня регистрации заявления направляется заявителю либо в многофункциональный центр для выдачи заявител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108" w:after="108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5. Правовые основания для предоставления муниципальной услуг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Предоставление муниципальной услуги осуществляется в соответствии со следующими законодательными и иными правовыми актами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статьей 132 Конституции Российской Федерац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Федеральным законом от 27 июля 2010 г. № 210-ФЗ</w:t>
        <w:br/>
        <w:t>«Об организации предоставления государственных и муниципальных услуг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частью 1 статьи 51 Федерального закона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иказом Министерства экономического развития Российской Федерации от 30 августа 2011 года № 424 «Об утверждении Порядка ведения органами местного самоуправления реестров муни</w:t>
        <w:softHyphen/>
        <w:t>ципального имуществ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Уставом муни</w:t>
        <w:softHyphen/>
        <w:t>ципального образо</w:t>
        <w:softHyphen/>
        <w:t>вания Каневской район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постановлением администрации муни</w:t>
        <w:softHyphen/>
        <w:t>ципального образо</w:t>
        <w:softHyphen/>
        <w:t>вания Каневской район от 19 декабря 2011 года № 1830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муниципального образования Каневской район»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Исчерпывающий перечень документов, необходимых в соответствии </w:t>
      </w:r>
    </w:p>
    <w:p>
      <w:pPr>
        <w:pStyle w:val="Normal"/>
        <w:jc w:val="center"/>
        <w:rPr>
          <w:color w:val="000000"/>
        </w:rPr>
      </w:pPr>
      <w:r>
        <w:rPr>
          <w:sz w:val="28"/>
          <w:szCs w:val="28"/>
        </w:rPr>
        <w:t>с законодательными и иными нормативными правовыми актами для предоставления муниципальной услуги</w:t>
      </w:r>
    </w:p>
    <w:p>
      <w:pPr>
        <w:pStyle w:val="Normal"/>
        <w:ind w:firstLine="85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6.1.Исчерпывающий перечень документов и информации, которые заявитель должен представить самостоятельно, включает следующие документы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 предоставлении информации из реестра муниципального имущества муниципального образования Каневской район согласно приложению № 2 настоящему административному регламен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пия документа, подтверждающего личност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пия документа, подтверждающего полномочия представителя юридического или физического лица в соответствии с законодательством Российской Федерации, в случае обращения представителя юридического или физического лиц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Копии вышеуказанных документов, предоставляемых заявителем, должны быть заверены надлежащим образом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 и организаций, участвующих в предоставлении муниципальной услуги, и которые заявитель вправе представить, </w:t>
      </w:r>
      <w:r>
        <w:rPr>
          <w:color w:val="000000"/>
          <w:sz w:val="28"/>
          <w:szCs w:val="28"/>
        </w:rPr>
        <w:t>в том числе в электронной форме, отсутствуют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6.3.Управление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Краснодарского края, регулирующими отношения, возникающие в связи с предоставлением муни</w:t>
        <w:softHyphen/>
        <w:t>ципальной услуги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6.4.Отказ в приеме документов, необходимых для предоставления муни</w:t>
        <w:softHyphen/>
        <w:t>ципальной услуги, не производи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7. Платность предоставления муни</w:t>
        <w:softHyphen/>
        <w:t>ципальной услуг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1.Плата за предоставление муниципальной услуги с  заявителя не взимаетс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Исчерпывающий перечень оснований для приостановления или отказа в предоставлении муни</w:t>
        <w:softHyphen/>
        <w:t>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8.1.Приостановление предоставления муниципальной услуги не производится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8.2.Управление отказывает в предоставлении муни</w:t>
        <w:softHyphen/>
        <w:t>ципальной услуги в следующих случаях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не содержит данных, позволяющих идентифицировать объект, информацию о наличии которого в Реестре запрашивает заявитель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юридическим лицам, имеющим на соответствующих вещных правах муни</w:t>
        <w:softHyphen/>
        <w:t>ципальное имущество, направляется отказ в предоставлении информации из Реестра о находящемся у них на балансе имуществе в случае несоответствия сведений, представленных ими в карте учета муни</w:t>
        <w:softHyphen/>
        <w:t>ципального имущества, правоустанавливающим и правоудостоверяющим документам, технической докумен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Максимальный срок ожидания в очереди при подаче запроса о предоставлении муни</w:t>
        <w:softHyphen/>
        <w:t>ципальной услуги и при получении результата предоставления муни</w:t>
        <w:softHyphen/>
        <w:t>ципальной услуг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color w:val="000000"/>
        </w:rPr>
      </w:pPr>
      <w:r>
        <w:rPr>
          <w:sz w:val="28"/>
        </w:rPr>
        <w:t>9.1.Максимальный срок ожидания в очереди (при ее наличии) при подаче запроса о предоставлении муни</w:t>
        <w:softHyphen/>
        <w:t>ципальной услуги и при получении результата предоставления муни</w:t>
        <w:softHyphen/>
        <w:t>ципальной услуги составляет 15 минут, при личном обращении в многофункциональный центр - не более десяти минут.</w:t>
      </w:r>
    </w:p>
    <w:p>
      <w:pPr>
        <w:pStyle w:val="Normal"/>
        <w:spacing w:before="108" w:after="108"/>
        <w:ind w:firstLine="85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Срок регистрации запроса заявителя о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</w:t>
        <w:softHyphen/>
        <w:t>ципальной услуг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</w:rPr>
        <w:t>10.1.Срок регистрации запроса заявителя о предоставлении муни</w:t>
        <w:softHyphen/>
        <w:t>ципальной услуги составляет один рабочий день, в том числе срок приема документов при личном обращении заявителя (представителя заявителя) в многофункциональный центр либо в управление - не более десяти минут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.2.Регистрация запроса заявителя о предоставлении муни</w:t>
        <w:softHyphen/>
        <w:t xml:space="preserve">ципальной услуги осуществляется в соответствии с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spacing w:before="108" w:after="108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 Требования к помещениям, в которых предоставляется муни</w:t>
        <w:softHyphen/>
        <w:t>ципальная услуга, к залу ожидания, местам для заполнения запросов о предоставлении муниципальной услуги, информационным стенда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1.1.Помещения, в которых предоставляется муни</w:t>
        <w:softHyphen/>
        <w:t>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</w:t>
        <w:softHyphen/>
        <w:t>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Двери помещений для должностных лиц управления, предоставляющих муни</w:t>
        <w:softHyphen/>
        <w:t>ципальную услугу, должны снабжаться табличками с указанием номера кабинета и названия структурного подразделения управления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многофункционального центра для работы с заявителями оборудуются электронной системой управления очередью, которая представляет собой комплекс программно-аппаратных средств, позволяющих оптимизировать управление очередями заявителей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1.2.Помещения для ожидания должны быть оборудованы системами вентиляции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2" w:name="sub_1221222"/>
      <w:bookmarkEnd w:id="2"/>
      <w:r>
        <w:rPr>
          <w:sz w:val="28"/>
          <w:szCs w:val="28"/>
        </w:rPr>
        <w:t>Помещения для ожидания и приема граждан, в том числе места для заполнения запросов о предоставлении муни</w:t>
        <w:softHyphen/>
        <w:t>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иема граждан должны снабжаться табличками с указанием номера кабинета и должности лица, осуществляющего прием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для приема граждан обеспечиваетс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комфортное расположение гражданина и должностного лиц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и удобство написания гражданами обращений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телефонная связь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копирования документов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доступ к основным нормативным правовым актам, регламентирующим предоставление муни</w:t>
        <w:softHyphen/>
        <w:t>ципальной услуги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1.3.К информационным стендам (информационным киоскам) должен быть обеспечен свободный доступ посетителей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3" w:name="sub_1221232"/>
      <w:bookmarkEnd w:id="3"/>
      <w:r>
        <w:rPr>
          <w:sz w:val="28"/>
          <w:szCs w:val="28"/>
        </w:rPr>
        <w:t>На информационных стендах (информационных киосках), а также на официальном сайте многофункционального центра в сети «Интернет» размещается следующая информац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о месте нахождения, справочных телефонах, факсах, интернет-сайте, адресах электронной почты управления, многофункционального центр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о режиме работы управления, многофункционального центра и графике личного приема посетителей должностными лицами управления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о местах приема письменных обращений, запросов о предоставлении муни</w:t>
        <w:softHyphen/>
        <w:t>ципальной услуги, местах устного информирования, а также о должностных лицах управления, осуществляющих такие прием и информирование, в том числе номера кабинетов, фамилии, имена, отчества и должност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образец оформления заявления о предоставлении информации, содержащейся в Реестре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исчерпывающий перечень документов, необходимых для предоставления муни</w:t>
        <w:softHyphen/>
        <w:t>ципальной услуг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тексты нормативных правовых актов, регулирующих предоставление муни</w:t>
        <w:softHyphen/>
        <w:t>ципальной услуг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2. Показатели доступности и качества муни</w:t>
        <w:softHyphen/>
        <w:t>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2.1.Показателями доступности и качества муни</w:t>
        <w:softHyphen/>
        <w:t>ципальной услуги являютс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и продолжительность взаимодействий заявителя с должностными лицами управления, работниками многофункционального центра, работниками управления, осуществляющими предоставление муни</w:t>
        <w:softHyphen/>
        <w:t>ципальной услуг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сроки предоставления муни</w:t>
        <w:softHyphen/>
        <w:t>ципальной услуг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условия ожидания прием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доступность по времени и месту приема заявителей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наличие и доступность полной, актуальной, достоверной и доступной информации о порядке предоставления муни</w:t>
        <w:softHyphen/>
        <w:t>ципальной услуг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получения информации о ходе предоставления муни</w:t>
        <w:softHyphen/>
        <w:t>ципальной услуг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обоснованность отказов в предоставлении муни</w:t>
        <w:softHyphen/>
        <w:t>ципальной услуг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избыточных административных действий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ие должностных регламентов ответственных должностных лиц, работников управления, участвующих в предоставлении муни</w:t>
        <w:softHyphen/>
        <w:t>ципальной услуги, настоящему административному регламенту в части описания прав и обязанностей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установления персональной ответственности должностных лиц, участвующих в предоставлении муни</w:t>
        <w:softHyphen/>
        <w:t>ципальной услуги, за выполнение конкретных административных процедур или административных действий при предоставлении муни</w:t>
        <w:softHyphen/>
        <w:t>ципальной услуг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досудебного (внесудебного) обжалования решений и действий (бездействия) Управления, а также должностных лиц управления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ресурсное обеспечение исполнения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 Иные требования, в том числе учитывающие особенности предоставления муни</w:t>
        <w:softHyphen/>
        <w:t xml:space="preserve">ципальной услуги в многофункциональном центре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в электронной форм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3.1.Предоставление муни</w:t>
        <w:softHyphen/>
        <w:t>ципальной услуги в многофункциональном центре осуществляется в соответствии с заключенным в установленном порядке соглашением о взаимодейств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многофункциональном центре осуществляется прием заявлений и выдача документов при личном обращении заявителя (его представител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язано представить в полном объеме предусмотренную административным регламентом информацию о муни</w:t>
        <w:softHyphen/>
        <w:t>ципальной услуге  многофункциональному центру для ее размещения в месте, отведенном для информирования заявителей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  <w:szCs w:val="28"/>
        </w:rPr>
        <w:t>13.2.С использованием портала государственных и муниципальных услуг Краснодарского края, а также Единого портала государственных услуг производится информирование о порядке предоставления муни</w:t>
        <w:softHyphen/>
        <w:t>ципальной услуги, а также предоставляется возможность дистанционно получить формы документов, необходимые для получения услуг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8" w:after="108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20"/>
        <w:jc w:val="center"/>
        <w:rPr>
          <w:sz w:val="28"/>
          <w:szCs w:val="28"/>
        </w:rPr>
      </w:pPr>
      <w:bookmarkStart w:id="4" w:name="sub_13001"/>
      <w:bookmarkStart w:id="5" w:name="sub_13002"/>
      <w:bookmarkEnd w:id="4"/>
      <w:bookmarkEnd w:id="5"/>
      <w:r>
        <w:rPr>
          <w:sz w:val="28"/>
          <w:szCs w:val="28"/>
        </w:rPr>
        <w:t>1. Состав административной процедур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Предоставление информации об объектах учета, содержащейся в реестре муниципального имущества муни</w:t>
        <w:softHyphen/>
        <w:t>ципального образо</w:t>
        <w:softHyphen/>
        <w:t>вания Каневской район, включает в себя следующие административные процедуры: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ем и регистрация заявлений, в том числе через многофункциональный центр;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смотрение заявлений;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готовка, согласование и подписание ответа с информацией об объектах учета, содержащейся в Реестре;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гистрация и отправка ответа с информацией об объектах учета, содержащихся в Реестре, в том числе через многофункциональный центр;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готовка, согласование и подписание мотивированного отказа в предоставлении муни</w:t>
        <w:softHyphen/>
        <w:t>ципальной услуги;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гистрация и отправка мотивированного отказа в предоставлении муни</w:t>
        <w:softHyphen/>
        <w:t>ципальной услуги, в том числе через многофункциональный центр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Административные процедуры «Подготовка, согласование и подписание мотивированного отказа в предоставлении муни</w:t>
        <w:softHyphen/>
        <w:t>ципальной услуги» и «Регистрация и отправка мотивированного отказа в предоставлении муни</w:t>
        <w:softHyphen/>
        <w:t xml:space="preserve">ципальной услуги, в том числе через многофункциональный центр» </w:t>
      </w:r>
      <w:r>
        <w:rPr>
          <w:sz w:val="28"/>
          <w:szCs w:val="28"/>
        </w:rPr>
        <w:t xml:space="preserve">могут быть выполнены только при наличии оснований, указанных в подраздел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, после выполнения административной процедуры «Рассмотрение </w:t>
      </w:r>
      <w:r>
        <w:rPr>
          <w:color w:val="000000"/>
          <w:sz w:val="28"/>
          <w:szCs w:val="28"/>
        </w:rPr>
        <w:t>заявления</w:t>
      </w:r>
      <w:r>
        <w:rPr>
          <w:sz w:val="28"/>
          <w:szCs w:val="28"/>
        </w:rPr>
        <w:t>»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1.3.Блок-схема последовательности проведения административных процедур при предоставлении </w:t>
      </w:r>
      <w:r>
        <w:rPr>
          <w:color w:val="000000"/>
          <w:sz w:val="28"/>
          <w:szCs w:val="28"/>
        </w:rPr>
        <w:t>муни</w:t>
        <w:softHyphen/>
        <w:t xml:space="preserve">ципальной </w:t>
      </w:r>
      <w:r>
        <w:rPr>
          <w:sz w:val="28"/>
          <w:szCs w:val="28"/>
        </w:rPr>
        <w:t>услуги приведена в приложении № 3 к настоящему Административному регламенту.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2.  Прием и регистрация заявлений, в том числе через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функциональный цент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2.1.Основанием для начала организации действий по предоставлению </w:t>
      </w:r>
      <w:r>
        <w:rPr>
          <w:color w:val="000000"/>
          <w:sz w:val="28"/>
          <w:szCs w:val="28"/>
        </w:rPr>
        <w:t>муни</w:t>
        <w:softHyphen/>
        <w:t xml:space="preserve">ципальной </w:t>
      </w:r>
      <w:r>
        <w:rPr>
          <w:sz w:val="28"/>
          <w:szCs w:val="28"/>
        </w:rPr>
        <w:t xml:space="preserve">услуги является поступление заявления заинтересованного лица.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быть подано: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6" w:name="sub_133112"/>
      <w:bookmarkEnd w:id="6"/>
      <w:r>
        <w:rPr>
          <w:sz w:val="28"/>
          <w:szCs w:val="28"/>
        </w:rPr>
        <w:t>-при личном обращении заявителя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в виде почтового отправления;</w:t>
      </w:r>
    </w:p>
    <w:p>
      <w:pPr>
        <w:pStyle w:val="Normal"/>
        <w:ind w:firstLine="850"/>
        <w:jc w:val="both"/>
        <w:rPr/>
      </w:pPr>
      <w:bookmarkStart w:id="7" w:name="sub_133114"/>
      <w:bookmarkEnd w:id="7"/>
      <w:r>
        <w:rPr>
          <w:sz w:val="28"/>
          <w:szCs w:val="28"/>
        </w:rPr>
        <w:t xml:space="preserve">-в электронной форме на официальный электронный адрес, указанный в подразделе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8" w:name="sub_1331141"/>
      <w:bookmarkEnd w:id="8"/>
      <w:r>
        <w:rPr>
          <w:sz w:val="28"/>
          <w:szCs w:val="28"/>
        </w:rPr>
        <w:t>-через многофункциональный центр предоставления государственных и муниципальных услуг с представлением надлежащим образом оформленных документов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2.При поступлении заявления в управление работник управления, осуществляющий прием, регистрацию и направление в структурные подразделения управления поступающих заявлений, обращений и документов, отправку документов (далее - работник, ответственный за документооборот) осуществляет следующие административные действия: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9" w:name="sub_133121"/>
      <w:bookmarkEnd w:id="9"/>
      <w:r>
        <w:rPr>
          <w:sz w:val="28"/>
          <w:szCs w:val="28"/>
        </w:rPr>
        <w:t>-устанавливает предмет заявления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проверяет соответствие представленных документов (при их наличии) описи, реестру или иному перечню таких документов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присваивает заявлению регистрационный номер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выдает заявителю копию заявления с отметкой о приеме - в случае личного обращения заявителя (представителя заявителя)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вносит сведения в Единую систему электронного документооборота (при наличии) или в журнал регистрации входящей корреспонденции. При поступлении заявления на официальный электронный адрес работник, ответственный за документооборот, осуществляет следующие административные действ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спечатывает заявление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редмет заявления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исваивает заявлению регистрационный номер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носит сведения в Единую систему электронного документооборота (при наличии) или в журнал регистрации входящей корреспонденц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3.При личном обращении заявителя или представителя заявителя в многофункциональный центр, работник многофункционального центра, осуществляет прием, регистрацию заявлений и документов и их передачу в управление в соответствии с условиями соглашения, заключенного между  управлением и многофункциональным центром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4.Передача документов из многофункционального центра в управление осуществляется на основании реестра, который составляется в 2 экземплярах и содержит дату и время передач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5.График приема-передачи документов из многофункционального центра в управление и из управления в многофункциональный центр согласовывается с руководителем многофункционального центра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2.6.При передаче пакета документов сотрудник управления, ответственный за документооборот, проверяет в присутствии курьера соответствие и количество документов с данными, указанными в реестре, проставляет дату, время получения документов и подпись. </w:t>
        <w:tab/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экземпляр реестра остается у сотрудника управления, второй - подлежит возврату курьером в многофункциональный центр.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7.Информация о получении документов заносится в Единую систему электронного документооборота (при наличии) или в журнал регистрации входящей корреспонденц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8.Результатом административной процедуры является принятие заявления и представленных документов и передача пакета документов в управление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9.Максимальный срок выполнения административной процедуры составляет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- десять минут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заявления почтовым отправлением, в электронной форме или через многофункциональный центр -не более одного календарного дня с даты поступления заявления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10.Работником управления, ответственным за выполнение административной процедуры, является работник, ответственный за документооборот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11.Критерием принятия решения является наличие заявления и документов, их соответствие установленным требованиям, соблюдение условий соглашения, соблюдение правил делопроизводства, установленных для входящей корреспонденции управления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12.Результатом административной процедуры является зарегистрированное заявление, которое в день, следующий за днем регистрации, передается в сектор муниципальной собственности управления имущественных отношений администрации муни</w:t>
        <w:softHyphen/>
        <w:t>ципального образо</w:t>
        <w:softHyphen/>
        <w:t>вания Каневской район (далее — сектор муниципальной собственности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13.Результат административной процедуры фиксируется путем проставления регистрационного штампа управления на заявлении с указанием входящего номера и даты регистрации, внесения сведений о заявлении в Единую систему электронного документооборота (при наличии) или в журнал регистрации входящей корреспонден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13316"/>
      <w:bookmarkStart w:id="11" w:name="sub_133161"/>
      <w:bookmarkStart w:id="12" w:name="sub_13316"/>
      <w:bookmarkStart w:id="13" w:name="sub_133161"/>
      <w:bookmarkEnd w:id="12"/>
      <w:bookmarkEnd w:id="13"/>
    </w:p>
    <w:p>
      <w:pPr>
        <w:pStyle w:val="Normal"/>
        <w:spacing w:before="108" w:after="108"/>
        <w:jc w:val="center"/>
        <w:rPr/>
      </w:pPr>
      <w:bookmarkStart w:id="14" w:name="sub_1332"/>
      <w:bookmarkEnd w:id="14"/>
      <w:r>
        <w:rPr>
          <w:color w:val="000000"/>
          <w:sz w:val="28"/>
          <w:szCs w:val="28"/>
        </w:rPr>
        <w:t>3. Рассмотрение заявления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</w:r>
      <w:bookmarkStart w:id="15" w:name="sub_13321"/>
      <w:bookmarkStart w:id="16" w:name="sub_13322"/>
      <w:bookmarkStart w:id="17" w:name="sub_13321"/>
      <w:bookmarkStart w:id="18" w:name="sub_13322"/>
      <w:bookmarkEnd w:id="17"/>
      <w:bookmarkEnd w:id="18"/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1.Основанием для начала административной процедуры является поступление зарегистрированного заявления в сектор муни</w:t>
        <w:softHyphen/>
        <w:t>ципальной собственности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3.2.Начальник управления имущественных отношений или лицо, его замещающее (далее - начальник управления), в течение одного календарного дня с момента поступления ему заявления рассматривает его и направляет в сектор муниципальной собственности с поручением о его рассмотрен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муни</w:t>
        <w:softHyphen/>
        <w:t>ципальной собственности или лицо, его замещающе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заявление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определяет работника сектора муни</w:t>
        <w:softHyphen/>
        <w:t>ципальной собственности, ответственного за предоставление муни</w:t>
        <w:softHyphen/>
        <w:t>ципальной услуги (далее - ответственный работник)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передает ответственному работнику заявление для рассмотрения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вносит сведения об определении ответственного работника в Единую систему электронного документооборота (при наличии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При рассмотрении заявления ответственный работник устанавливает соответствие заявления требованиям действующего законодательства и настоящего административного регламента, в том числе - отсутствие оснований для отказа в предоставлении муни</w:t>
        <w:softHyphen/>
        <w:t xml:space="preserve">ципальной услуги, указанных в подраздел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составляет не более трех календарных дней со дня поступления заявления в управление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3.3.Работниками управления, ответственными за выполнение административной процедуры, являются: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19" w:name="sub_133231"/>
      <w:bookmarkEnd w:id="19"/>
      <w:r>
        <w:rPr>
          <w:sz w:val="28"/>
          <w:szCs w:val="28"/>
        </w:rPr>
        <w:t>- начальник управления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заведующий сектором муни</w:t>
        <w:softHyphen/>
        <w:t>ципальной собственност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й работник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3.4.Критерием принятия решения о подготовке ответа с информацией об объектах учета, содержащейся в Реестре, является соответствие заявления требованиям настоящего Административного регламента, в том числе отсутствие оснований для отказа в предоставлении муни</w:t>
        <w:softHyphen/>
        <w:t xml:space="preserve">ципальной услуги, указанных в подраздел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20" w:name="sub_133241"/>
      <w:bookmarkEnd w:id="20"/>
      <w:r>
        <w:rPr>
          <w:sz w:val="28"/>
          <w:szCs w:val="28"/>
        </w:rPr>
        <w:t>Критерием принятия решения о подготовке мотивированного отказа в предоставлении муни</w:t>
        <w:softHyphen/>
        <w:t xml:space="preserve">ципальной услуги является наличие оснований, указанных в подраздел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5.Результатом административной процедуры является решение ответственного работника о подготовке ответа управлением либо о подготовке мотивированного отказа в предоставлении муни</w:t>
        <w:softHyphen/>
        <w:t>ципальной услуги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3.6.Результат выполнения административной процедуры фиксируется отметкой в контрольном листе хода предоставления муни</w:t>
        <w:softHyphen/>
        <w:t>ципальной услуг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1" w:name="sub_13326"/>
      <w:bookmarkStart w:id="22" w:name="sub_133261"/>
      <w:bookmarkStart w:id="23" w:name="sub_13326"/>
      <w:bookmarkStart w:id="24" w:name="sub_133261"/>
      <w:bookmarkEnd w:id="23"/>
      <w:bookmarkEnd w:id="24"/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4. Подготовка, согласование и подписание ответа с информацией об 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00"/>
          <w:sz w:val="28"/>
          <w:szCs w:val="28"/>
        </w:rPr>
        <w:t>объектах учета, содержащейся в Реестре</w:t>
      </w:r>
      <w:r>
        <w:rPr>
          <w:color w:val="000000"/>
        </w:rPr>
        <w:t xml:space="preserve"> </w:t>
      </w:r>
    </w:p>
    <w:p>
      <w:pPr>
        <w:pStyle w:val="Normal"/>
        <w:ind w:firstLine="85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1.Основанием для начала административной процедуры является отсутствие оснований для отказа в предоставлении муни</w:t>
        <w:softHyphen/>
        <w:t xml:space="preserve">ципальной услуги, указанных в подраздел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4.2.Ответственный работник осуществляет поиск информации в Реестре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25" w:name="sub_133321"/>
      <w:bookmarkEnd w:id="25"/>
      <w:r>
        <w:rPr>
          <w:sz w:val="28"/>
          <w:szCs w:val="28"/>
        </w:rPr>
        <w:t>При наличии информации об испрашиваемом объекте в Реестре, готовится проект ответа в виде выписки из Реестра, в случае, если заявитель запрашивает информацию в виде выписки из Реестра, либо в виде письменного сообщения, подтверждающего нахождение объекта в Реестре, если заявитель запрашивает информацию о наличии или отсутствии сведений об объекте в Реестре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ведений об испрашиваемом объекте в Реестре готовится проект ответа в виде справки об отсутствии в реестре муниципального имущества муниципального образо</w:t>
        <w:softHyphen/>
        <w:t>вания Каневской район сведений об интересующем объекте (далее- справка об отсутствии в реестре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кумента по запросу осуществляется в виде бумажного документ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составляет не более семи календарных дней со дня поступления заявления  в управление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4.3.Работниками управления, ответственными за выполнение административной процедуры, являются: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26" w:name="sub_133331"/>
      <w:bookmarkEnd w:id="26"/>
      <w:r>
        <w:rPr>
          <w:sz w:val="28"/>
          <w:szCs w:val="28"/>
        </w:rPr>
        <w:t>- начальник управления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заведующий сектором муни</w:t>
        <w:softHyphen/>
        <w:t>ципальной собственност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й работник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4.Критерием принятия решения о подготовке ответа с информацией об объектах учета, содержащейся в Реестре, является соответствие обращения требованиям настоящего Административного регламента, в том числе отсутствие оснований для отказа в предоставлении муни</w:t>
        <w:softHyphen/>
        <w:t xml:space="preserve">ципальной услуги, указанных в подраздел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, а также соответствие подготовленного ответственным работником проекта ответа Управления требованиям действующего законодательства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4.5.Результатом административной процедуры является ответ управления в виде выписки из Реестра, в случае, если заявитель запрашивает информацию в виде выписки из Реестра, либо в виде письменного сообщения, подтверждающего нахождение объекта в Реестре, если заявитель запрашивает информацию о наличии или отсутствии сведений об объекте в Реестре, либо справки об отсутствии в реестре, который передается ответственным работником заведующему сектором муни</w:t>
        <w:softHyphen/>
        <w:t>ципальной собственности управления или лицу, его замещающему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27" w:name="sub_13335"/>
      <w:bookmarkEnd w:id="27"/>
      <w:r>
        <w:rPr>
          <w:sz w:val="28"/>
          <w:szCs w:val="28"/>
        </w:rPr>
        <w:t>После согласования проекта письма (выписки, справки об отсутствии в реестре) заведующий сектором муни</w:t>
        <w:softHyphen/>
        <w:t>ципальной собственности или лицо, его замещающее, передает проект ответа начальнику управления  для подписи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4.6.Результат административной процедуры фиксируется подписями начальника управления, заведующим сектором муни</w:t>
        <w:softHyphen/>
        <w:t>ципальной собственности или лицом, его замещающим, ответственного работника и отметкой в контрольном листе хода предоставления муни</w:t>
        <w:softHyphen/>
        <w:t>ципальной услуги.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5. Регистрация и отправка ответа с информацией об объектах учета, содержащейся в Реестре, в том числе через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функциональный центр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5.1.Основанием для начала административной процедуры является поступление ответственному работнику письма с информацией об объектах учета, содержащейся в Реестре (далее — письмо), и заявления с подписи начальника управления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5.2.При поступлении письма и заявления ответственный работник: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28" w:name="sub_133421"/>
      <w:bookmarkEnd w:id="28"/>
      <w:r>
        <w:rPr>
          <w:sz w:val="28"/>
          <w:szCs w:val="28"/>
        </w:rPr>
        <w:t>-присваивает письму регистрационный номер и вносит сведения о зарегистрированном письме в Единую систему электронного документооборота (при наличии)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присваивает регистрационный номер выписке или справке об отсутствии  в реестре в журнале регистрации выписок из реестра муни</w:t>
        <w:softHyphen/>
        <w:t>ципального имущества муни</w:t>
        <w:softHyphen/>
        <w:t>ципального образо</w:t>
        <w:softHyphen/>
        <w:t>вания Каневской район и справок об отсутствии в реестре муниципального имущества муниципального образо</w:t>
        <w:softHyphen/>
        <w:t>вания Каневской район сведений об интересующем объекте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дает зарегистрированное письмо, выписку или справку об отсутствии в реестре, работнику, ответственному за документооборот.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аботник, ответственный за документооборот, при получении зарегистрированного письма, выписки или справки об отсутствии в реестр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очтовое отправление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передает указанное почтовое отправление в почтовое отделение федерального государственного унитарного предприятия «Почта России» по месту нахождения управления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составляет не более восьми календарных дней со дня поступления заявления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5.3.Работниками управления, ответственными за выполнение административной процедуры, являются: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29" w:name="sub_133431"/>
      <w:bookmarkEnd w:id="29"/>
      <w:r>
        <w:rPr>
          <w:sz w:val="28"/>
          <w:szCs w:val="28"/>
        </w:rPr>
        <w:t>- ответственный работник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работник, ответственный за документооборот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5.4.Критерием принятия решения о регистрации и отправке письма, выписки или справки об отсутствии в реестре является соблюдение установленных правил делопроизводств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5.5.Результатом административной процедуры является зарегистрированное и направленное заявителю письмо, выписка или справка об отсутствии в реестре, содержащее информацию об объектах учета Реестр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5.6.Результат административной процедуры фиксируется присвоением регистрационного номера письму, отметкой в журнале исходящей корреспонденции, внесением сведений в Единую систему электронного документооборота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5.7.В случае, когда предоставление муни</w:t>
        <w:softHyphen/>
        <w:t>ципальной услуги осуществляется через многофункциональный центр, передача документов из управления в многофункциональный центр осуществляется на основании реестра, который составляется в 2-х экземплярах и содержит дату и время передачи документов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30" w:name="sub_13347"/>
      <w:bookmarkEnd w:id="30"/>
      <w:r>
        <w:rPr>
          <w:sz w:val="28"/>
          <w:szCs w:val="28"/>
        </w:rPr>
        <w:t>График приема-передачи документов в многофункциональный центр согласовывается с руководителем многофункционального центр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даче пакета документов работник, ответственный за документооборот, проверяет в присутствии курьера соответствие и количество документов с данными, указанными в реестре, проставляет дату, время передачи документов и подпись.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экземпляр реестра подлежит передаче с курьером в многофункциональный центр, второй - остается у сотрудника, ответственного за документооборот.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тправке документов согласно реестру заносится в Единую систему электронного документооборота управления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исьмо, выписка или справка об отсутствии в реестре, содержащее информацию об объектах учета Реестра, направленное в многофункциональный центр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твет выдается заявителю работником многофункционального цент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108" w:after="108"/>
        <w:jc w:val="center"/>
        <w:rPr/>
      </w:pPr>
      <w:r>
        <w:rPr>
          <w:color w:val="000000"/>
          <w:sz w:val="28"/>
          <w:szCs w:val="28"/>
        </w:rPr>
        <w:t>6. Подготовка, согласование и подписание мотивированного отказа в предоставлении муни</w:t>
        <w:softHyphen/>
        <w:t>ципальной услуги</w:t>
      </w:r>
    </w:p>
    <w:p>
      <w:pPr>
        <w:pStyle w:val="Normal"/>
        <w:spacing w:before="108" w:after="108"/>
        <w:jc w:val="center"/>
        <w:rPr/>
      </w:pPr>
      <w:r>
        <w:rPr/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6.1.Основанием для начала административной процедуры является установление наличия оснований для отказа в предоставлении муни</w:t>
        <w:softHyphen/>
        <w:t xml:space="preserve">ципальной услуги, указанных в подраздел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6.2.В рамках выполнения административной процедуры: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31" w:name="sub_133521"/>
      <w:bookmarkEnd w:id="31"/>
      <w:r>
        <w:rPr>
          <w:sz w:val="28"/>
          <w:szCs w:val="28"/>
        </w:rPr>
        <w:t>-ответственный работник осуществляет подготовку мотивированного отказа в предоставлении муни</w:t>
        <w:softHyphen/>
        <w:t>ципальной услуги в форме письма управления (далее - письмо об отказе в предоставлении муни</w:t>
        <w:softHyphen/>
        <w:t>ципальной услуги) и передает его с обращением на согласование заведующему сектором муни</w:t>
        <w:softHyphen/>
        <w:t>ципальной собственности (или лицу, его замещающему)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заведующий сектором муни</w:t>
        <w:softHyphen/>
        <w:t>ципальной собственности (или лицо, его замещающее), согласовывает письмо об отказе в предоставлении муни</w:t>
        <w:softHyphen/>
        <w:t>ципальной услуги и возвращает его с заявлением лично ответственному работнику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ый работник передает письмо об отказе в предоставлении услуги в двух экземплярах на бланке управления, с приложением заявления, начальнику управления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начальник управления подписывает письмо об отказе в предоставлении услуги и возвращает его с заявлением ответственному работнику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ый работник в день подписания письма об отказе в предоставлении муни</w:t>
        <w:softHyphen/>
        <w:t>ципальной услуги регистрирует письмо об отказе в предоставлении услуги в двух экземплярах в журнале регистрации исходящей корреспонденци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ый работник вносит сведения о зарегистрированном письме в Единую систему электронного документооборота (при наличии) и передает письмо, зарегистрированное на бланке управления, работнику, ответственному за документооборот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составляет не более девяти календарных дней со дня регистрации заявления в управлении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6.3.Работниками управления, ответственными за выполнение административной процедуры, являются: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32" w:name="sub_133531"/>
      <w:bookmarkEnd w:id="32"/>
      <w:r>
        <w:rPr>
          <w:sz w:val="28"/>
          <w:szCs w:val="28"/>
        </w:rPr>
        <w:t>- начальник управления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заведующий сектором муниципальной собственности;</w:t>
      </w:r>
    </w:p>
    <w:p>
      <w:pPr>
        <w:pStyle w:val="Normal"/>
        <w:ind w:firstLine="85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ответственный работник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6.4.Критерием принятия решения о подготовке, согласовании и подписании письма об отказе в предоставлении муниципальной услуги является наличие оснований для отказа в предоставлении муни</w:t>
        <w:softHyphen/>
        <w:t xml:space="preserve">ципальной услуги, указанных в подразделе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6.5.Результатом административной процедуры является письмо управления об отказе в предоставлении муни</w:t>
        <w:softHyphen/>
        <w:t>ципальной услуги, которое передается ответственным работником работнику, ответственному за документооборот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6.6.Результат выполнения административной процедуры фиксируется подписью начальника управления в письме об отказе в предоставлении муниципальной услуги, а также внесением сведений об указанном письме в Единую систему электронного документооборота (при наличии) и в журнал регистрации исходящей корреспонденции.</w:t>
      </w:r>
    </w:p>
    <w:p>
      <w:pPr>
        <w:pStyle w:val="Normal"/>
        <w:ind w:firstLine="850"/>
        <w:jc w:val="both"/>
        <w:rPr/>
      </w:pPr>
      <w:r>
        <w:rPr/>
      </w:r>
      <w:bookmarkStart w:id="33" w:name="sub_13356"/>
      <w:bookmarkStart w:id="34" w:name="sub_133561"/>
      <w:bookmarkStart w:id="35" w:name="sub_13356"/>
      <w:bookmarkStart w:id="36" w:name="sub_133561"/>
      <w:bookmarkEnd w:id="35"/>
      <w:bookmarkEnd w:id="36"/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7. Регистрация и отправка мотивированного отказа 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и муни</w:t>
        <w:softHyphen/>
        <w:t>ципальной услуги, в том числе через многофункциональный центр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7.1.Основанием для начала административной процедуры является поступление ответственному работнику письма об отказе в предоставлении муниципальной услуги и заявления заинтересованного лица с подписи начальника управления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7.2.При поступлении письма об отказе в предоставлении муниципальной услуги и заявления заинтересованного лица ответственный работник: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37" w:name="sub_133621"/>
      <w:bookmarkEnd w:id="37"/>
      <w:r>
        <w:rPr>
          <w:sz w:val="28"/>
          <w:szCs w:val="28"/>
        </w:rPr>
        <w:t>-присваивает письму об отказе в предоставлении муни</w:t>
        <w:softHyphen/>
        <w:t>ципальной услуги регистрационный номер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вносит сведения о зарегистрированном письме об отказе в предоставлении муни</w:t>
        <w:softHyphen/>
        <w:t>ципальной услуги в Единую систему электронного документооборота (при наличии) и в журнале исходящей корреспонденции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передает зарегистрированное письмо об отказе в предоставлении муни</w:t>
        <w:softHyphen/>
        <w:t>ципальной услуги на бланке управления работнику, ответственному за документооборот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аботник, ответственный за документооборот, при получении зарегистрированного письма об отказе в предоставлении муни</w:t>
        <w:softHyphen/>
        <w:t>ципальной услуги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оформляет почтовое отправление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передает указанное почтовое отправление в почтовое отделение федерального государственного унитарного предприятия «Почта России» по месту нахождения управления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составляет не более семи календарных дней со дня регистрации заявления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отказа в предоставлении муниципальной услуги не является препятствием для повторного обращения в управление с запросом о предоставлении муни</w:t>
        <w:softHyphen/>
        <w:t>ципальной услуги в случае устранения обстоятельств, явившихся основаниями для такого отказа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7.3.Работниками управления, многофункционального центра, ответственными за выполнение административной процедуры, являются: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38" w:name="sub_133631"/>
      <w:bookmarkEnd w:id="38"/>
      <w:r>
        <w:rPr>
          <w:sz w:val="28"/>
          <w:szCs w:val="28"/>
        </w:rPr>
        <w:t>-ответственный работник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работник, ответственный за документооборот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работник многофункционального центра, ответственный за выдачу ответа заявителю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7.4.Критерием принятия решения о регистрации и отправке письма об отказе в предоставлении муни</w:t>
        <w:softHyphen/>
        <w:t>ципальной услуги является соблюдение установленных правил делопроизводства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39" w:name="sub_133641"/>
      <w:bookmarkEnd w:id="39"/>
      <w:r>
        <w:rPr>
          <w:sz w:val="28"/>
          <w:szCs w:val="28"/>
        </w:rPr>
        <w:t>При выявлении нарушения указанных правил письмо возвращается для устранения замечаний ответственному работнику и в тот же день после устранения замечаний возвращается отправк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7.5.Результатом административной процедуры является зарегистрированное и направленное заявителю письмо об отказе в предоставлении муни</w:t>
        <w:softHyphen/>
        <w:t>ципальной услуг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7.6.Результат административной процедуры фиксируется присвоением регистрационного номера письму об отказе в предоставлении муни</w:t>
        <w:softHyphen/>
        <w:t>ципальной услуги, отметкой в журнале исходящей корреспонденции, внесением сведений в Единую систему электронного документооборота (при наличии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7.7.В случае, когда предоставление муни</w:t>
        <w:softHyphen/>
        <w:t>ципальной услуги осуществляется через многофункциональный центр, передача документа, содержащего мотивированный отказ в предоставлении муни</w:t>
        <w:softHyphen/>
        <w:t>ципальной услуги, из управления в многофункциональный центр осуществляется на основании реестра, который составляется в 2-х экземплярах и содержит дату и время передачи документов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40" w:name="sub_13367"/>
      <w:bookmarkEnd w:id="40"/>
      <w:r>
        <w:rPr>
          <w:sz w:val="28"/>
          <w:szCs w:val="28"/>
        </w:rPr>
        <w:t>График приема-передачи документов в многофункциональный центр согласовывается с руководителем многофункционального центр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и передаче пакета документов сотрудник, ответственный за документооборот,  проверяет в присутствии курьера соответствие и количество документов с данными, указанными в реестре, проставляет дату, время передачи документов и подпись. Первый экземпляр реестра подлежит передаче с курьером в многофункциональный центр, второй - остается у сотрудника управления. Информация об отправке документов согласно реестру заносится в Единую систему электронного документооборота (при наличии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исьмо, содержащее мотивированный отказ в предоставлении муни</w:t>
        <w:softHyphen/>
        <w:t>ципальной услуги, направленное в многофункциональный центр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муни</w:t>
        <w:softHyphen/>
        <w:t>ципальная услуга предоставляется через многофункциональный центр, ответ выдается заявителю работником многофункционального центр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lang w:val="en-US"/>
        </w:rPr>
        <w:t>IV</w:t>
      </w:r>
      <w:r>
        <w:rPr>
          <w:sz w:val="28"/>
        </w:rPr>
        <w:t>. Формы контроля за исполнением административного регламента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1. Текущий контроль </w:t>
      </w:r>
      <w:r>
        <w:rPr>
          <w:sz w:val="28"/>
          <w:szCs w:val="28"/>
        </w:rPr>
        <w:t>за соблюдением и исполнением положений регламента и иных нормативных правовых актов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местителем главы муниципального образования, начальником управления, путем проведения проверок соблюдения и исполнения положений административного регламента, иных нормативных правовых а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рядок и периодичность осуществления плановых и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неплановых проверок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лановых и внеплановых проверок оформляются в виде отчета о результатах мониторинга исполнения административного регламента предоставления муниципальной  услуги, в котором отмечаются выявленные недостатки и предложения по их устран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ем главы муниципального образования – до 1 июля текуще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ачальником управления  – до 15 декабря текуще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местителем главы муниципального образова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ачальником 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Ответственность должностных лиц структурных подразделений администрации муниципального образования Каневской район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явитель имеет право на любые предусмотренные действующим законодательством формы контроля за деятельностью управления при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Досудебный (внесудебный) порядок обжалования решений и действ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ездействия) управления имущественных отношений администрации муниципального образования Каневской район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нформация для заявителя о его праве на досудебное (внесудебное) обжалование решений и действий (бездействия), принятых (осуществляемых) в ходе предоставления муни</w:t>
        <w:softHyphen/>
        <w:t>ципальной услуг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Заявитель вправе обжаловать решения и действия (бездействие), принятые (осуществляемые) начальником управления имущественных отношений, в ходе предоставления муни</w:t>
        <w:softHyphen/>
        <w:t>ципальной услуги - главе муни</w:t>
        <w:softHyphen/>
        <w:t>ципального образо</w:t>
        <w:softHyphen/>
        <w:t>вания Каневской район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Заявитель вправе обжаловать решения и действия (бездействие), принятые (осуществляемые) заведующим сектором муни</w:t>
        <w:softHyphen/>
        <w:t>ципальной собственности управления имущественных отношений, ответственным работником в ходе предоставления муни</w:t>
        <w:softHyphen/>
        <w:t>ципальной услуги  - начальнику управления имущественных отношений.</w:t>
      </w:r>
    </w:p>
    <w:p>
      <w:pPr>
        <w:pStyle w:val="Normal"/>
        <w:suppressAutoHyphens w:val="false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Особенности подачи и рассмотрения жалоб на решения и действия (бездействие) управления и его должностных лиц, муниципальных служащих устанавливается правовым актом администрации муниципального образования Каневской район.</w:t>
      </w:r>
    </w:p>
    <w:p>
      <w:pPr>
        <w:pStyle w:val="Normal"/>
        <w:spacing w:before="108" w:after="1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мет досудебного (внесудебного) обжаловани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1" w:name="sub_15522"/>
      <w:bookmarkStart w:id="42" w:name="sub_15521"/>
      <w:bookmarkStart w:id="43" w:name="sub_15522"/>
      <w:bookmarkStart w:id="44" w:name="sub_15521"/>
      <w:bookmarkEnd w:id="43"/>
      <w:bookmarkEnd w:id="44"/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Предметом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является решение или действие (бездействие) должностного лица, принятое или осуществленное им в ходе предоставления муниципальной услуги, в том числе в следующих случаях:</w:t>
      </w:r>
    </w:p>
    <w:p>
      <w:pPr>
        <w:pStyle w:val="Normal"/>
        <w:suppressAutoHyphens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bookmarkStart w:id="45" w:name="sub_1101011"/>
      <w:r>
        <w:rPr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false"/>
        <w:ind w:firstLine="850"/>
        <w:jc w:val="both"/>
        <w:rPr>
          <w:sz w:val="28"/>
          <w:szCs w:val="28"/>
        </w:rPr>
      </w:pPr>
      <w:bookmarkEnd w:id="45"/>
      <w:r>
        <w:rPr>
          <w:sz w:val="28"/>
          <w:szCs w:val="28"/>
        </w:rPr>
        <w:t>-</w:t>
      </w:r>
      <w:bookmarkStart w:id="46" w:name="sub_1101021"/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uppressAutoHyphens w:val="false"/>
        <w:ind w:firstLine="850"/>
        <w:jc w:val="both"/>
        <w:rPr>
          <w:sz w:val="28"/>
          <w:szCs w:val="28"/>
        </w:rPr>
      </w:pPr>
      <w:bookmarkEnd w:id="46"/>
      <w:r>
        <w:rPr>
          <w:sz w:val="28"/>
          <w:szCs w:val="28"/>
        </w:rPr>
        <w:t>-</w:t>
      </w:r>
      <w:bookmarkStart w:id="47" w:name="sub_1101031"/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suppressAutoHyphens w:val="false"/>
        <w:ind w:firstLine="850"/>
        <w:jc w:val="both"/>
        <w:rPr>
          <w:sz w:val="28"/>
          <w:szCs w:val="28"/>
        </w:rPr>
      </w:pPr>
      <w:bookmarkEnd w:id="47"/>
      <w:r>
        <w:rPr>
          <w:sz w:val="28"/>
          <w:szCs w:val="28"/>
        </w:rPr>
        <w:t>-</w:t>
      </w:r>
      <w:bookmarkStart w:id="48" w:name="sub_1101041"/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false"/>
        <w:ind w:firstLine="850"/>
        <w:jc w:val="both"/>
        <w:rPr>
          <w:sz w:val="28"/>
          <w:szCs w:val="28"/>
        </w:rPr>
      </w:pPr>
      <w:bookmarkEnd w:id="48"/>
      <w:r>
        <w:rPr>
          <w:sz w:val="28"/>
          <w:szCs w:val="28"/>
        </w:rPr>
        <w:t>-</w:t>
      </w:r>
      <w:bookmarkStart w:id="49" w:name="sub_1101051"/>
      <w:r>
        <w:rPr>
          <w:sz w:val="28"/>
          <w:szCs w:val="28"/>
        </w:rPr>
        <w:t>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false"/>
        <w:ind w:firstLine="850"/>
        <w:jc w:val="both"/>
        <w:rPr>
          <w:color w:val="000000"/>
          <w:sz w:val="28"/>
          <w:szCs w:val="28"/>
        </w:rPr>
      </w:pPr>
      <w:bookmarkEnd w:id="49"/>
      <w:r>
        <w:rPr>
          <w:sz w:val="28"/>
          <w:szCs w:val="28"/>
        </w:rPr>
        <w:t>-</w:t>
      </w:r>
      <w:bookmarkStart w:id="50" w:name="sub_1101061"/>
      <w:r>
        <w:rPr>
          <w:sz w:val="28"/>
          <w:szCs w:val="28"/>
        </w:rPr>
        <w:t>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false"/>
        <w:ind w:firstLine="850"/>
        <w:jc w:val="both"/>
        <w:rPr>
          <w:color w:val="000000"/>
          <w:sz w:val="28"/>
          <w:szCs w:val="28"/>
        </w:rPr>
      </w:pPr>
      <w:bookmarkEnd w:id="50"/>
      <w:r>
        <w:rPr>
          <w:color w:val="000000"/>
          <w:sz w:val="28"/>
          <w:szCs w:val="28"/>
        </w:rPr>
        <w:t>-отказ управления имущественных отношений администрации муниципального образования Каневской район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1" w:name="sub_155271"/>
      <w:bookmarkStart w:id="52" w:name="sub_15527"/>
      <w:bookmarkStart w:id="53" w:name="sub_155271"/>
      <w:bookmarkStart w:id="54" w:name="sub_15527"/>
      <w:bookmarkEnd w:id="53"/>
      <w:bookmarkEnd w:id="5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Исчерпывающий перечень оснований для отказа в удовлетворен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жалобы и оставлении жалобы без ответа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5" w:name="sub_15532"/>
      <w:bookmarkStart w:id="56" w:name="sub_15531"/>
      <w:bookmarkStart w:id="57" w:name="sub_15532"/>
      <w:bookmarkStart w:id="58" w:name="sub_15531"/>
      <w:bookmarkEnd w:id="57"/>
      <w:bookmarkEnd w:id="58"/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личие решения по жалобе, принятого ранее в соответствии с требованиями установленными действующим законодательством Российской Федерации, в отношении того же заявителя и по тому же предмету жалобы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Уполномоченный на рассмотрение жалобы орган оставляет жалобу без ответа в следующих случаях: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Основания для начала процедуры досудебн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(внесудебного) обжаловани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9" w:name="sub_15542"/>
      <w:bookmarkStart w:id="60" w:name="sub_15541"/>
      <w:bookmarkStart w:id="61" w:name="sub_15542"/>
      <w:bookmarkStart w:id="62" w:name="sub_15541"/>
      <w:bookmarkEnd w:id="61"/>
      <w:bookmarkEnd w:id="62"/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Основанием для начала процедуры досудебного обжалования является поступление письменного обращения с жалобой на решения и действия (бездействие), принятые (осуществляемые) в ходе предоставления муниципальной услуги на основании Административного регламента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Заявители имеют право подать жалобу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направлена по почте, через многофункциональный центр по адресу: 353730 Краснодарский край, Каневской район, ст. Каневская, ул. Горького № 58, с использованием информационно-телекоммуникационной сети «Интернет», официального сайта органа, предоставившего муниципальную услугу, единого портала муниципальных услуг либо регионального портала муниципальных услуг, а также может быть принята при личном приеме заявителя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Жалоба (приложение № 4) должна содержать:</w:t>
      </w:r>
    </w:p>
    <w:p>
      <w:pPr>
        <w:pStyle w:val="Normal"/>
        <w:suppressAutoHyphens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органа, предоставляющего муниципальную услугу, должностного лица органа,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uppressAutoHyphens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ind w:firstLine="8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uppressAutoHyphens w:val="false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bookmarkStart w:id="63" w:name="sub_15544"/>
      <w:bookmarkEnd w:id="63"/>
      <w:r>
        <w:rPr>
          <w:color w:val="000000"/>
          <w:sz w:val="28"/>
          <w:szCs w:val="28"/>
        </w:rPr>
        <w:t>4.4.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аво заявителя на получение информации и документов, необходимых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для обоснования и рассмотрения жалобы (претензии)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4" w:name="sub_15552"/>
      <w:bookmarkStart w:id="65" w:name="sub_15551"/>
      <w:bookmarkStart w:id="66" w:name="sub_15552"/>
      <w:bookmarkStart w:id="67" w:name="sub_15551"/>
      <w:bookmarkEnd w:id="66"/>
      <w:bookmarkEnd w:id="67"/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Заявители имеют право обратиться в орган, предоставляющий муниципальную услугу, за получением информации и документов, необходимых для обоснования и рассмотрения жалобы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8" w:after="1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роки рассмотрения жалобы (претензии)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8" w:name="sub_15562"/>
      <w:bookmarkStart w:id="69" w:name="sub_15561"/>
      <w:bookmarkStart w:id="70" w:name="sub_15562"/>
      <w:bookmarkStart w:id="71" w:name="sub_15561"/>
      <w:bookmarkEnd w:id="70"/>
      <w:bookmarkEnd w:id="71"/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Регистрация жалобы должна быть произведена не позднее следующего рабочего дня со дня ее поступления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В случае если жалоба подана заявителем в орган, в компетенцию которого не входит ее рассмотрени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Результат досудебного (внесудебного) обжалования применительн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к каждой процедуре либо инстанции обжаловани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2" w:name="sub_15572"/>
      <w:bookmarkStart w:id="73" w:name="sub_15571"/>
      <w:bookmarkStart w:id="74" w:name="sub_15572"/>
      <w:bookmarkStart w:id="75" w:name="sub_15571"/>
      <w:bookmarkEnd w:id="74"/>
      <w:bookmarkEnd w:id="75"/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По результатам рассмотрения жалобы орган, предоставляющий муниципальную услугу, принимает решение об удовлетворении жалобы либо об отказе в ее удовлетворении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отмене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В ответе по результатам рассмотрения жалобы указываются: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омер, дата, место принятия решения, включая сведения о должностном лице, решение или действия (бездействие) которого обжалуется;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фамилия, имя, отчество (при наличии) или наименование заявителя; основания для принятия решения по жалобе; 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нятое по жалобе решение;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ведения о порядке обжалования принятого по жалобе решения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5.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6.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7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8.Заявители вправе обжаловать решения, принятые в ходе предоставления муниципальной услуги, действия или бездействие должностных лиц органа, представляющего муниципальную услугу, в суд в порядке и сроки, установленные законодательством Российской Федерации.</w:t>
      </w:r>
    </w:p>
    <w:p>
      <w:pPr>
        <w:pStyle w:val="Normal"/>
        <w:suppressAutoHyphens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Способы информирования заявителя о порядке подач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и рассмотрения жалобы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6" w:name="sub_15582"/>
      <w:bookmarkStart w:id="77" w:name="sub_15581"/>
      <w:bookmarkStart w:id="78" w:name="sub_15582"/>
      <w:bookmarkStart w:id="79" w:name="sub_15581"/>
      <w:bookmarkEnd w:id="78"/>
      <w:bookmarkEnd w:id="79"/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Информацию о порядке подачи и рассмотрения жалобы заявитель может получить на информационных стендах (информационных киосках) в местах предоставления муниципальной услуги, на официальном сайте администрации муниципального образования Каневской район, на сайте многофункционального центра в сети «Интернет».</w:t>
      </w:r>
    </w:p>
    <w:p>
      <w:pPr>
        <w:pStyle w:val="Normal"/>
        <w:spacing w:before="108" w:after="108"/>
        <w:jc w:val="center"/>
        <w:rPr/>
      </w:pPr>
      <w:r>
        <w:rPr/>
      </w:r>
      <w:bookmarkStart w:id="80" w:name="sub_11022"/>
      <w:bookmarkStart w:id="81" w:name="sub_110107"/>
      <w:bookmarkStart w:id="82" w:name="sub_11021"/>
      <w:bookmarkStart w:id="83" w:name="sub_11022"/>
      <w:bookmarkStart w:id="84" w:name="sub_110107"/>
      <w:bookmarkStart w:id="85" w:name="sub_11021"/>
      <w:bookmarkEnd w:id="83"/>
      <w:bookmarkEnd w:id="84"/>
      <w:bookmarkEnd w:id="85"/>
    </w:p>
    <w:p>
      <w:pPr>
        <w:pStyle w:val="Normal"/>
        <w:jc w:val="both"/>
        <w:rPr>
          <w:color w:val="000000"/>
          <w:sz w:val="28"/>
          <w:szCs w:val="28"/>
        </w:rPr>
      </w:pPr>
      <w:bookmarkStart w:id="86" w:name="sub_11022"/>
      <w:bookmarkStart w:id="87" w:name="sub_11026"/>
      <w:bookmarkStart w:id="88" w:name="sub_11028"/>
      <w:bookmarkStart w:id="89" w:name="sub_11029"/>
      <w:bookmarkEnd w:id="86"/>
      <w:bookmarkEnd w:id="87"/>
      <w:bookmarkEnd w:id="88"/>
      <w:bookmarkEnd w:id="89"/>
      <w:r>
        <w:rPr>
          <w:color w:val="000000"/>
          <w:sz w:val="28"/>
          <w:szCs w:val="28"/>
        </w:rPr>
        <w:t>Начальник управления имущественны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й администрации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Каневской район                                                               А.В.Миля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64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1"/>
        <w:gridCol w:w="4822"/>
      </w:tblGrid>
      <w:tr>
        <w:trPr/>
        <w:tc>
          <w:tcPr>
            <w:tcW w:w="4821" w:type="dxa"/>
            <w:tcBorders/>
          </w:tcPr>
          <w:p>
            <w:pPr>
              <w:pStyle w:val="Style2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едоставлению </w:t>
            </w:r>
          </w:p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:</w:t>
            </w:r>
          </w:p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едоставление выписки из реестра муниципального имущества муниципального образо</w:t>
              <w:softHyphen/>
              <w:t>вания Каневской район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СПРА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сутствии в реестре муниципального имуществ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</w:t>
        <w:softHyphen/>
        <w:t>вания Каневской район сведений об интересующем объек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Дана в том, что следующий(ие) объект(ы)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естре муниципального имущества муниципального образо</w:t>
        <w:softHyphen/>
        <w:t>вания Каневской район не значится (значатся).</w:t>
      </w:r>
    </w:p>
    <w:p>
      <w:pPr>
        <w:pStyle w:val="Normal"/>
        <w:ind w:firstLine="850"/>
        <w:jc w:val="both"/>
        <w:rPr>
          <w:rFonts w:eastAsia="Courier New"/>
          <w:sz w:val="28"/>
          <w:szCs w:val="28"/>
        </w:rPr>
      </w:pPr>
      <w:r>
        <w:rPr>
          <w:sz w:val="28"/>
          <w:szCs w:val="28"/>
        </w:rPr>
        <w:t xml:space="preserve">Справка выдана по месту требования. </w:t>
      </w:r>
    </w:p>
    <w:p>
      <w:pPr>
        <w:pStyle w:val="Normal"/>
        <w:rPr>
          <w:rFonts w:eastAsia="Courier New"/>
        </w:rPr>
      </w:pPr>
      <w:r>
        <w:rPr>
          <w:rFonts w:eastAsia="Courier New"/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eastAsia="Courier New"/>
          <w:sz w:val="28"/>
          <w:szCs w:val="28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autoSpaceDE w:val="false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Начальник управления  имущественных </w:t>
      </w:r>
    </w:p>
    <w:p>
      <w:pPr>
        <w:pStyle w:val="Normal"/>
        <w:autoSpaceDE w:val="false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отношений администрации муни</w:t>
        <w:softHyphen/>
        <w:t xml:space="preserve">ципального </w:t>
      </w:r>
    </w:p>
    <w:p>
      <w:pPr>
        <w:pStyle w:val="Normal"/>
        <w:autoSpaceDE w:val="false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образо</w:t>
        <w:softHyphen/>
        <w:t>вания Каневской район                                                                            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28"/>
              <w:snapToGrid w:val="false"/>
              <w:jc w:val="right"/>
              <w:rPr/>
            </w:pPr>
            <w:r>
              <w:rPr/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едоставлению </w:t>
            </w:r>
          </w:p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:</w:t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редоставление выписки из реестра муниципального имущества </w:t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</w:t>
              <w:softHyphen/>
              <w:t>ципального образо</w:t>
              <w:softHyphen/>
              <w:t>вания Каневской район»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660"/>
        <w:gridCol w:w="280"/>
        <w:gridCol w:w="1680"/>
        <w:gridCol w:w="280"/>
        <w:gridCol w:w="420"/>
        <w:gridCol w:w="140"/>
        <w:gridCol w:w="140"/>
        <w:gridCol w:w="280"/>
        <w:gridCol w:w="1680"/>
        <w:gridCol w:w="560"/>
        <w:gridCol w:w="560"/>
        <w:gridCol w:w="700"/>
        <w:gridCol w:w="10"/>
      </w:tblGrid>
      <w:tr>
        <w:trPr/>
        <w:tc>
          <w:tcPr>
            <w:tcW w:w="9660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уемая фор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 о предоставлении информации из Реестра муни</w:t>
              <w:softHyphen/>
              <w:t>ципального имущества муни</w:t>
              <w:softHyphen/>
              <w:t>ципального образо</w:t>
              <w:softHyphen/>
              <w:t>вания Каневско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0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Начальнику управления имущественных отношений администрации муни</w:t>
              <w:softHyphen/>
              <w:t>ципального</w:t>
            </w:r>
          </w:p>
          <w:p>
            <w:pPr>
              <w:pStyle w:val="Normal"/>
              <w:rPr/>
            </w:pPr>
            <w:r>
              <w:rPr/>
              <w:t>образования Каневской район</w:t>
            </w:r>
          </w:p>
          <w:p>
            <w:pPr>
              <w:pStyle w:val="Normal"/>
              <w:rPr/>
            </w:pPr>
            <w:r>
              <w:rPr/>
              <w:t>И.О. Фамилия</w:t>
            </w:r>
          </w:p>
          <w:p>
            <w:pPr>
              <w:pStyle w:val="Normal"/>
              <w:rPr/>
            </w:pPr>
            <w:r>
              <w:rPr/>
              <w:t>Каневская ст., 353730</w:t>
            </w:r>
          </w:p>
          <w:p>
            <w:pPr>
              <w:pStyle w:val="Normal"/>
              <w:rPr/>
            </w:pPr>
            <w:r>
              <w:rPr/>
              <w:t>Горького ул., д. 60</w:t>
            </w:r>
          </w:p>
        </w:tc>
      </w:tr>
      <w:tr>
        <w:trPr/>
        <w:tc>
          <w:tcPr>
            <w:tcW w:w="5600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юридического лица, реквизиты документа его государственной регистрации или фамилия, имя, отчество физического лица)</w:t>
            </w:r>
          </w:p>
        </w:tc>
      </w:tr>
      <w:tr>
        <w:trPr/>
        <w:tc>
          <w:tcPr>
            <w:tcW w:w="5600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(местонахождение юридического лица или место регистрации физического лица)</w:t>
            </w:r>
          </w:p>
        </w:tc>
      </w:tr>
      <w:tr>
        <w:trPr/>
        <w:tc>
          <w:tcPr>
            <w:tcW w:w="5600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(телефон / факс заявителя)</w:t>
            </w:r>
          </w:p>
        </w:tc>
      </w:tr>
      <w:tr>
        <w:trPr/>
        <w:tc>
          <w:tcPr>
            <w:tcW w:w="9660" w:type="dxa"/>
            <w:gridSpan w:val="1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gridSpan w:val="13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рошу предоставить информацию из Реестра муниципального имущества муниципального образования Каневской район по состоянию на ___________________года в форме письменного ответа/выписки из реестра* на недвижимое имущество/движимое имущество/имущество, закрепленное за ___________________ (наименование балансодержателя**), расположенным по адресу:</w:t>
            </w:r>
          </w:p>
        </w:tc>
      </w:tr>
      <w:tr>
        <w:trPr/>
        <w:tc>
          <w:tcPr>
            <w:tcW w:w="9660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(ов)</w:t>
            </w:r>
          </w:p>
        </w:tc>
      </w:tr>
      <w:tr>
        <w:trPr/>
        <w:tc>
          <w:tcPr>
            <w:tcW w:w="9660" w:type="dxa"/>
            <w:gridSpan w:val="1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gridSpan w:val="13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ндивидуализирующие характеристики объекта(ов) недвижимости:</w:t>
            </w:r>
          </w:p>
        </w:tc>
      </w:tr>
      <w:tr>
        <w:trPr/>
        <w:tc>
          <w:tcPr>
            <w:tcW w:w="9660" w:type="dxa"/>
            <w:gridSpan w:val="1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(условный) номер объекта недвижимости</w:t>
            </w:r>
          </w:p>
        </w:tc>
        <w:tc>
          <w:tcPr>
            <w:tcW w:w="2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  м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</w:t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gridSpan w:val="1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gridSpan w:val="13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ндивидуализирующие характеристики объекта(ов) движимого имущества:</w:t>
            </w:r>
          </w:p>
        </w:tc>
      </w:tr>
      <w:tr>
        <w:trPr/>
        <w:tc>
          <w:tcPr>
            <w:tcW w:w="9660" w:type="dxa"/>
            <w:gridSpan w:val="1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</w:tr>
      <w:tr>
        <w:trPr/>
        <w:tc>
          <w:tcPr>
            <w:tcW w:w="61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gridSpan w:val="1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348"/>
              <w:gridCol w:w="2856"/>
              <w:gridCol w:w="3432"/>
              <w:gridCol w:w="10"/>
            </w:tblGrid>
            <w:tr>
              <w:trPr/>
              <w:tc>
                <w:tcPr>
                  <w:tcW w:w="9636" w:type="dxa"/>
                  <w:gridSpan w:val="3"/>
                  <w:tcBorders/>
                </w:tcPr>
                <w:p>
                  <w:pPr>
                    <w:pStyle w:val="Style28"/>
                    <w:jc w:val="center"/>
                    <w:rPr/>
                  </w:pPr>
                  <w:r>
                    <w:rPr/>
                    <w:t>Индивидуализирующие характеристики юридического лица, сведения о котором запрашиваются</w:t>
                  </w:r>
                </w:p>
              </w:tc>
            </w:tr>
            <w:tr>
              <w:trPr/>
              <w:tc>
                <w:tcPr>
                  <w:tcW w:w="334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8"/>
                    <w:jc w:val="both"/>
                    <w:rPr/>
                  </w:pPr>
                  <w:r>
                    <w:rPr/>
                    <w:t>Наименование муниципального учреждения (унитарного предприятия)</w:t>
                  </w:r>
                </w:p>
              </w:tc>
              <w:tc>
                <w:tcPr>
                  <w:tcW w:w="28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8"/>
                    <w:jc w:val="both"/>
                    <w:rPr/>
                  </w:pPr>
                  <w:r>
                    <w:rPr/>
                    <w:t>Адрес местонахождения</w:t>
                  </w:r>
                </w:p>
              </w:tc>
              <w:tc>
                <w:tcPr>
                  <w:tcW w:w="34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8"/>
                    <w:jc w:val="both"/>
                    <w:rPr/>
                  </w:pPr>
                  <w:r>
                    <w:rPr/>
                    <w:t>ИНН</w:t>
                  </w:r>
                </w:p>
              </w:tc>
            </w:tr>
            <w:tr>
              <w:trPr/>
              <w:tc>
                <w:tcPr>
                  <w:tcW w:w="334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8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8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44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8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28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/>
              <w:t>Цель обращения:</w:t>
            </w:r>
          </w:p>
        </w:tc>
      </w:tr>
      <w:tr>
        <w:trPr/>
        <w:tc>
          <w:tcPr>
            <w:tcW w:w="784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9660" w:type="dxa"/>
            <w:gridSpan w:val="1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6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44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(Ф.И.О., должность представителя юридического лица; Ф.И.О. гражданина)</w:t>
            </w:r>
          </w:p>
        </w:tc>
      </w:tr>
      <w:tr>
        <w:trPr/>
        <w:tc>
          <w:tcPr>
            <w:tcW w:w="9660" w:type="dxa"/>
            <w:gridSpan w:val="1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</w:t>
            </w:r>
          </w:p>
        </w:tc>
        <w:tc>
          <w:tcPr>
            <w:tcW w:w="70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</w:t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</w:tr>
      <w:tr>
        <w:trPr/>
        <w:tc>
          <w:tcPr>
            <w:tcW w:w="9660" w:type="dxa"/>
            <w:gridSpan w:val="1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gridSpan w:val="13"/>
            <w:tcBorders/>
          </w:tcPr>
          <w:p>
            <w:pPr>
              <w:pStyle w:val="Normal"/>
              <w:jc w:val="both"/>
              <w:rPr/>
            </w:pPr>
            <w:bookmarkStart w:id="90" w:name="sub_41111"/>
            <w:bookmarkEnd w:id="90"/>
            <w:r>
              <w:rPr/>
              <w:t>* - нужное подчеркнуть</w:t>
            </w:r>
          </w:p>
        </w:tc>
      </w:tr>
      <w:tr>
        <w:trPr/>
        <w:tc>
          <w:tcPr>
            <w:tcW w:w="9660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/>
              <w:t>** - указать наименование балансодержателя имущества при необходимости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5" w:after="0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64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1"/>
        <w:gridCol w:w="4822"/>
      </w:tblGrid>
      <w:tr>
        <w:trPr/>
        <w:tc>
          <w:tcPr>
            <w:tcW w:w="4821" w:type="dxa"/>
            <w:tcBorders/>
          </w:tcPr>
          <w:p>
            <w:pPr>
              <w:pStyle w:val="Style2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едоставлению </w:t>
            </w:r>
          </w:p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:</w:t>
            </w:r>
          </w:p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редоставление выписки из реестра муниципального имущества </w:t>
            </w:r>
          </w:p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</w:t>
              <w:softHyphen/>
              <w:t>ципального образо</w:t>
              <w:softHyphen/>
              <w:t>вания Каневской район»</w:t>
            </w:r>
          </w:p>
        </w:tc>
      </w:tr>
    </w:tbl>
    <w:p>
      <w:pPr>
        <w:pStyle w:val="Normal"/>
        <w:spacing w:before="108" w:after="108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лок-схема</w:t>
        <w:br/>
        <w:t>последовательности действий при предоставлении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едоставление муниципальной услуги через управление имущественных отношений администрации муниципального образования Каневской район </w:t>
      </w:r>
    </w:p>
    <w:p>
      <w:pPr>
        <w:pStyle w:val="Normal"/>
        <w:jc w:val="center"/>
        <w:rPr/>
      </w:pPr>
      <w:r>
        <w:rPr/>
      </w:r>
    </w:p>
    <w:tbl>
      <w:tblPr>
        <w:tblW w:w="9772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469"/>
        <w:gridCol w:w="804"/>
        <w:gridCol w:w="16"/>
        <w:gridCol w:w="1336"/>
        <w:gridCol w:w="1661"/>
        <w:gridCol w:w="11"/>
        <w:gridCol w:w="684"/>
        <w:gridCol w:w="269"/>
        <w:gridCol w:w="2427"/>
        <w:gridCol w:w="40"/>
        <w:gridCol w:w="60"/>
        <w:gridCol w:w="40"/>
      </w:tblGrid>
      <w:tr>
        <w:trPr/>
        <w:tc>
          <w:tcPr>
            <w:tcW w:w="9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Прием и регистрация заявления в управлении имущественных отношений администрации муни</w:t>
              <w:softHyphen/>
              <w:t>ципального образо</w:t>
              <w:softHyphen/>
              <w:t xml:space="preserve">вания Каневской район </w:t>
            </w:r>
          </w:p>
        </w:tc>
      </w:tr>
      <w:tr>
        <w:trPr/>
        <w:tc>
          <w:tcPr>
            <w:tcW w:w="1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4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ие заявления и документов о возможности предоставления муниципальной услуги сектором муниципальной собственности управления</w:t>
            </w:r>
          </w:p>
        </w:tc>
        <w:tc>
          <w:tcPr>
            <w:tcW w:w="242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gridSpan w:val="6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дготовка, согласование и подписание ответа с информацией об объектах учета, содержащейся в Реестре </w:t>
            </w:r>
          </w:p>
        </w:tc>
        <w:tc>
          <w:tcPr>
            <w:tcW w:w="30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готовка, согласование  и подписание мотивированного отказа в предоставлении муниципальной услуг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0" w:type="dxa"/>
            <w:gridSpan w:val="8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я и отправка управлением ответа с информацией об объектах учета, содержащейся в Реестре</w:t>
            </w:r>
          </w:p>
        </w:tc>
        <w:tc>
          <w:tcPr>
            <w:tcW w:w="30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я и отправка управлением мотивированного отказа в предоставлении муниципальной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>2. Предоставление услуги через многофункциональный центр</w:t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394"/>
        <w:gridCol w:w="417"/>
        <w:gridCol w:w="135"/>
        <w:gridCol w:w="676"/>
        <w:gridCol w:w="1418"/>
        <w:gridCol w:w="152"/>
        <w:gridCol w:w="52"/>
        <w:gridCol w:w="978"/>
        <w:gridCol w:w="238"/>
        <w:gridCol w:w="406"/>
        <w:gridCol w:w="811"/>
        <w:gridCol w:w="9"/>
        <w:gridCol w:w="802"/>
        <w:gridCol w:w="1519"/>
        <w:gridCol w:w="40"/>
        <w:gridCol w:w="63"/>
        <w:gridCol w:w="8"/>
        <w:gridCol w:w="32"/>
      </w:tblGrid>
      <w:tr>
        <w:trPr/>
        <w:tc>
          <w:tcPr>
            <w:tcW w:w="9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 xml:space="preserve">Прием, регистрация заявления и представленных документов работником многофункционального центра, </w:t>
            </w:r>
          </w:p>
        </w:tc>
      </w:tr>
      <w:tr>
        <w:trPr/>
        <w:tc>
          <w:tcPr>
            <w:tcW w:w="4662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Передача курьером пакета документов на бумажном носителе из многофункционального центра в управление</w:t>
            </w:r>
          </w:p>
        </w:tc>
      </w:tr>
      <w:tr>
        <w:trPr/>
        <w:tc>
          <w:tcPr>
            <w:tcW w:w="48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5" w:type="dxa"/>
            <w:gridSpan w:val="8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ие заявления и документов о возможности предоставления муниципальной услуги сектором муниципальной собственности управления</w:t>
            </w:r>
          </w:p>
        </w:tc>
        <w:tc>
          <w:tcPr>
            <w:tcW w:w="2424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4" w:type="dxa"/>
            <w:gridSpan w:val="6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gridSpan w:val="7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дготовка, согласование,  подписание и регистрация ответа с информацией об объектах учета, содержащейся в Реестре </w:t>
            </w:r>
          </w:p>
        </w:tc>
        <w:tc>
          <w:tcPr>
            <w:tcW w:w="2600" w:type="dxa"/>
            <w:gridSpan w:val="4"/>
            <w:tcBorders>
              <w:left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готовка, согласование,  подписание и регистрация мотивированного отказа в предоставлении муниципальной услуг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4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 xml:space="preserve">Передача пакета документов на бумажном носителе из управления курьеру многофункционального центра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5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5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ча заявителю ответа  с информацией об объектах учета, содержащейся в Реестре</w:t>
            </w:r>
          </w:p>
        </w:tc>
        <w:tc>
          <w:tcPr>
            <w:tcW w:w="2600" w:type="dxa"/>
            <w:gridSpan w:val="4"/>
            <w:tcBorders>
              <w:left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ча мотивированного отказа в предоставлении муниципальной услуги заявителю в многофункциональном центр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eastAsia="Courier New"/>
          <w:sz w:val="28"/>
          <w:szCs w:val="28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autoSpaceDE w:val="false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2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едоставлению </w:t>
            </w:r>
          </w:p>
          <w:p>
            <w:pPr>
              <w:pStyle w:val="Style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:</w:t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едоставление выписки из реестра муниципального имущества</w:t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</w:t>
              <w:softHyphen/>
              <w:t>ципального образо</w:t>
              <w:softHyphen/>
              <w:t>вания Каневской район»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660"/>
        <w:gridCol w:w="280"/>
        <w:gridCol w:w="1680"/>
        <w:gridCol w:w="280"/>
        <w:gridCol w:w="420"/>
        <w:gridCol w:w="280"/>
        <w:gridCol w:w="280"/>
        <w:gridCol w:w="1680"/>
        <w:gridCol w:w="560"/>
        <w:gridCol w:w="560"/>
        <w:gridCol w:w="700"/>
      </w:tblGrid>
      <w:tr>
        <w:trPr/>
        <w:tc>
          <w:tcPr>
            <w:tcW w:w="9660" w:type="dxa"/>
            <w:gridSpan w:val="1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уемая фор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  на действия (бездействия) или решения, осуществленные (принятые) в ходе предоставления муниципальной услуги</w:t>
            </w:r>
          </w:p>
        </w:tc>
      </w:tr>
      <w:tr>
        <w:trPr/>
        <w:tc>
          <w:tcPr>
            <w:tcW w:w="9660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Начальнику управления имущественных отношений администрации муни</w:t>
              <w:softHyphen/>
              <w:t>ципального</w:t>
            </w:r>
          </w:p>
          <w:p>
            <w:pPr>
              <w:pStyle w:val="Normal"/>
              <w:rPr/>
            </w:pPr>
            <w:r>
              <w:rPr/>
              <w:t>образования Каневской район</w:t>
            </w:r>
          </w:p>
          <w:p>
            <w:pPr>
              <w:pStyle w:val="Normal"/>
              <w:rPr/>
            </w:pPr>
            <w:r>
              <w:rPr/>
              <w:t>И.О. Фамилия</w:t>
            </w:r>
          </w:p>
          <w:p>
            <w:pPr>
              <w:pStyle w:val="Normal"/>
              <w:rPr/>
            </w:pPr>
            <w:r>
              <w:rPr/>
              <w:t>Каневская ст., 353730</w:t>
            </w:r>
          </w:p>
          <w:p>
            <w:pPr>
              <w:pStyle w:val="Normal"/>
              <w:rPr/>
            </w:pPr>
            <w:r>
              <w:rPr/>
              <w:t>Горького ул., д. 60</w:t>
            </w:r>
          </w:p>
        </w:tc>
      </w:tr>
      <w:tr>
        <w:trPr/>
        <w:tc>
          <w:tcPr>
            <w:tcW w:w="5600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юридического лица, реквизиты документа его государственной регистрации или фамилия, имя, отчество физического лица)</w:t>
            </w:r>
          </w:p>
        </w:tc>
      </w:tr>
      <w:tr>
        <w:trPr/>
        <w:tc>
          <w:tcPr>
            <w:tcW w:w="5600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местонахождение юридического лица или место регистрации физического лица)</w:t>
            </w:r>
          </w:p>
        </w:tc>
      </w:tr>
      <w:tr>
        <w:trPr/>
        <w:tc>
          <w:tcPr>
            <w:tcW w:w="5600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телефон / факс заявителя)</w:t>
            </w:r>
          </w:p>
        </w:tc>
      </w:tr>
      <w:tr>
        <w:trPr/>
        <w:tc>
          <w:tcPr>
            <w:tcW w:w="9660" w:type="dxa"/>
            <w:gridSpan w:val="12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лоб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ействия (бездействия) или решения, осуществленные (принятые) в ходе предоставления муниципальной услуги: «Предоставление выписки из реестра муниципального имущества муни</w:t>
              <w:softHyphen/>
              <w:t>ципального образо</w:t>
              <w:softHyphen/>
              <w:t>вания Каневско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12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806"/>
              <w:gridCol w:w="4806"/>
            </w:tblGrid>
            <w:tr>
              <w:trPr/>
              <w:tc>
                <w:tcPr>
                  <w:tcW w:w="4806" w:type="dxa"/>
                  <w:tcBorders/>
                </w:tcPr>
                <w:p>
                  <w:pPr>
                    <w:pStyle w:val="Style28"/>
                    <w:jc w:val="both"/>
                    <w:rPr/>
                  </w:pPr>
                  <w:r>
                    <w:rPr/>
                    <w:t>Должность, ФИО должностного лица, на которое подается жалоба</w:t>
                  </w:r>
                </w:p>
              </w:tc>
              <w:tc>
                <w:tcPr>
                  <w:tcW w:w="4806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28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6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1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едмет жалобы (краткое изложение обжалуемых действий (бездействия) или решения):</w:t>
                  </w:r>
                </w:p>
              </w:tc>
            </w:tr>
            <w:tr>
              <w:trPr/>
              <w:tc>
                <w:tcPr>
                  <w:tcW w:w="961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61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61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ричина несогласия (основания, по которым лицо, подающее жалобу, несогласно с действием (бездействием) или решением </w:t>
                  </w:r>
                </w:p>
              </w:tc>
            </w:tr>
            <w:tr>
              <w:trPr/>
              <w:tc>
                <w:tcPr>
                  <w:tcW w:w="961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61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9612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: 1.___________________________(документы, подтверждающие изложенные в жалобе обстоятельства)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2"/>
            <w:tcBorders>
              <w:top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4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6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44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(Ф.И.О., должность представителя юридического лица; Ф.И.О. гражданина)</w:t>
            </w:r>
          </w:p>
        </w:tc>
      </w:tr>
      <w:tr>
        <w:trPr/>
        <w:tc>
          <w:tcPr>
            <w:tcW w:w="9660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0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</w:t>
            </w:r>
          </w:p>
        </w:tc>
        <w:tc>
          <w:tcPr>
            <w:tcW w:w="70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</w:t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</w:tr>
      <w:tr>
        <w:trPr/>
        <w:tc>
          <w:tcPr>
            <w:tcW w:w="9660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5" w:after="0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spacing w:before="75" w:after="0"/>
        <w:ind w:left="170" w:hanging="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85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85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85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85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85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DejaVu Sans Mono">
    <w:charset w:val="80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800" w:leader="none"/>
      </w:tabs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25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right="0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160" w:leader="none"/>
      </w:tabs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/>
      <w:sz w:val="26"/>
      <w:szCs w:val="2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  <w:b/>
    </w:rPr>
  </w:style>
  <w:style w:type="character" w:styleId="WW8Num52z0">
    <w:name w:val="WW8Num52z0"/>
    <w:qFormat/>
    <w:rPr>
      <w:b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/>
      <w:sz w:val="28"/>
      <w:szCs w:val="28"/>
    </w:rPr>
  </w:style>
  <w:style w:type="character" w:styleId="WW8Num62z0">
    <w:name w:val="WW8Num62z0"/>
    <w:qFormat/>
    <w:rPr>
      <w:b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Style6">
    <w:name w:val=" Знак"/>
    <w:basedOn w:val="3"/>
    <w:qFormat/>
    <w:rPr>
      <w:rFonts w:ascii="Arial" w:hAnsi="Arial" w:cs="Arial"/>
      <w:b/>
      <w:bCs/>
      <w:color w:val="000080"/>
      <w:sz w:val="30"/>
      <w:szCs w:val="30"/>
      <w:lang w:val="ru-RU" w:bidi="ar-SA"/>
    </w:rPr>
  </w:style>
  <w:style w:type="character" w:styleId="WW">
    <w:name w:val="WW- Знак"/>
    <w:basedOn w:val="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WW1">
    <w:name w:val="WW- Знак1"/>
    <w:basedOn w:val="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12">
    <w:name w:val="WW- Знак12"/>
    <w:basedOn w:val="3"/>
    <w:qFormat/>
    <w:rPr>
      <w:rFonts w:ascii="Arial Narrow" w:hAnsi="Arial Narrow" w:cs="Arial Narrow"/>
      <w:bCs/>
      <w:color w:val="000080"/>
      <w:sz w:val="24"/>
      <w:lang w:val="ru-RU" w:bidi="ar-SA"/>
    </w:rPr>
  </w:style>
  <w:style w:type="character" w:styleId="WW123">
    <w:name w:val="WW- Знак123"/>
    <w:basedOn w:val="3"/>
    <w:qFormat/>
    <w:rPr>
      <w:b/>
      <w:bCs/>
      <w:i/>
      <w:iCs/>
      <w:sz w:val="26"/>
      <w:szCs w:val="26"/>
      <w:lang w:val="ru-RU" w:bidi="ar-SA"/>
    </w:rPr>
  </w:style>
  <w:style w:type="character" w:styleId="WW1234">
    <w:name w:val="WW- Знак1234"/>
    <w:basedOn w:val="3"/>
    <w:qFormat/>
    <w:rPr>
      <w:rFonts w:ascii="Arial Narrow" w:hAnsi="Arial Narrow" w:cs="Arial Narrow"/>
      <w:b/>
      <w:sz w:val="28"/>
      <w:lang w:val="ru-RU" w:bidi="ar-SA"/>
    </w:rPr>
  </w:style>
  <w:style w:type="character" w:styleId="WW12345">
    <w:name w:val="WW- Знак12345"/>
    <w:basedOn w:val="3"/>
    <w:qFormat/>
    <w:rPr>
      <w:sz w:val="24"/>
      <w:szCs w:val="24"/>
      <w:lang w:val="ru-RU" w:bidi="ar-SA"/>
    </w:rPr>
  </w:style>
  <w:style w:type="character" w:styleId="WW123456">
    <w:name w:val="WW- Знак123456"/>
    <w:basedOn w:val="3"/>
    <w:qFormat/>
    <w:rPr>
      <w:rFonts w:ascii="Arial" w:hAnsi="Arial" w:eastAsia="Arial Unicode MS" w:cs="Tahoma"/>
      <w:b/>
      <w:bCs/>
      <w:sz w:val="21"/>
      <w:szCs w:val="21"/>
      <w:lang w:val="ru-RU" w:bidi="ar-SA"/>
    </w:rPr>
  </w:style>
  <w:style w:type="character" w:styleId="WW1234567">
    <w:name w:val="WW- Знак1234567"/>
    <w:basedOn w:val="3"/>
    <w:qFormat/>
    <w:rPr>
      <w:b/>
      <w:bCs/>
      <w:sz w:val="24"/>
      <w:szCs w:val="24"/>
      <w:lang w:val="ru-RU" w:bidi="ar-SA"/>
    </w:rPr>
  </w:style>
  <w:style w:type="character" w:styleId="WW12345678">
    <w:name w:val="WW- Знак12345678"/>
    <w:basedOn w:val="3"/>
    <w:qFormat/>
    <w:rPr>
      <w:rFonts w:ascii="Arial" w:hAnsi="Arial" w:cs="Arial"/>
      <w:sz w:val="22"/>
      <w:szCs w:val="22"/>
      <w:lang w:val="ru-RU" w:bidi="ar-SA"/>
    </w:rPr>
  </w:style>
  <w:style w:type="character" w:styleId="WW123456789">
    <w:name w:val="WW- Знак123456789"/>
    <w:basedOn w:val="3"/>
    <w:qFormat/>
    <w:rPr>
      <w:b/>
      <w:bCs/>
      <w:sz w:val="28"/>
      <w:szCs w:val="24"/>
      <w:lang w:val="ru-RU" w:bidi="ar-SA"/>
    </w:rPr>
  </w:style>
  <w:style w:type="character" w:styleId="WW12345678910">
    <w:name w:val="WW- Знак12345678910"/>
    <w:basedOn w:val="3"/>
    <w:qFormat/>
    <w:rPr>
      <w:sz w:val="24"/>
      <w:szCs w:val="24"/>
      <w:lang w:val="ru-RU" w:bidi="ar-SA"/>
    </w:rPr>
  </w:style>
  <w:style w:type="character" w:styleId="PageNumber">
    <w:name w:val="Page Number"/>
    <w:basedOn w:val="3"/>
    <w:rPr/>
  </w:style>
  <w:style w:type="character" w:styleId="InternetLink">
    <w:name w:val="Hyperlink"/>
    <w:basedOn w:val="3"/>
    <w:rPr>
      <w:color w:val="0000FF"/>
      <w:u w:val="singl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9">
    <w:name w:val="основной текст документа Знак"/>
    <w:basedOn w:val="3"/>
    <w:qFormat/>
    <w:rPr>
      <w:sz w:val="24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WW1234567891011">
    <w:name w:val="WW- Знак1234567891011"/>
    <w:basedOn w:val="3"/>
    <w:qFormat/>
    <w:rPr>
      <w:sz w:val="24"/>
      <w:szCs w:val="24"/>
      <w:lang w:val="ru-RU" w:bidi="ar-SA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Найденные слова"/>
    <w:basedOn w:val="Style10"/>
    <w:qFormat/>
    <w:rPr>
      <w:b w:val="false"/>
      <w:bCs w:val="false"/>
    </w:rPr>
  </w:style>
  <w:style w:type="character" w:styleId="Style13">
    <w:name w:val="Не вступил в силу"/>
    <w:basedOn w:val="Style10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basedOn w:val="Style10"/>
    <w:qFormat/>
    <w:rPr>
      <w:strike/>
      <w:color w:val="808000"/>
    </w:rPr>
  </w:style>
  <w:style w:type="character" w:styleId="StrongEmphasis">
    <w:name w:val="Strong"/>
    <w:basedOn w:val="3"/>
    <w:qFormat/>
    <w:rPr>
      <w:b/>
      <w:bCs/>
    </w:rPr>
  </w:style>
  <w:style w:type="character" w:styleId="VisitedInternetLink">
    <w:name w:val="FollowedHyperlink"/>
    <w:basedOn w:val="3"/>
    <w:rPr>
      <w:color w:val="800080"/>
      <w:u w:val="single"/>
    </w:rPr>
  </w:style>
  <w:style w:type="character" w:styleId="WW8Num14z1">
    <w:name w:val="WW8Num14z1"/>
    <w:qFormat/>
    <w:rPr>
      <w:sz w:val="26"/>
      <w:szCs w:val="26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Marlett" w:hAnsi="Marlett" w:cs="Marlett"/>
    </w:rPr>
  </w:style>
  <w:style w:type="character" w:styleId="Style17">
    <w:name w:val="Символ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2">
    <w:name w:val="Знак примечания1"/>
    <w:basedOn w:val="2"/>
    <w:qFormat/>
    <w:rPr>
      <w:sz w:val="16"/>
      <w:szCs w:val="16"/>
    </w:rPr>
  </w:style>
  <w:style w:type="character" w:styleId="Emphasis">
    <w:name w:val="Emphasis"/>
    <w:basedOn w:val="3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3"/>
    <w:qFormat/>
    <w:rPr>
      <w:i/>
      <w:sz w:val="24"/>
      <w:szCs w:val="24"/>
      <w:lang w:val="en-US" w:bidi="en-US"/>
    </w:rPr>
  </w:style>
  <w:style w:type="character" w:styleId="Style19">
    <w:name w:val="Выделенная цитата Знак"/>
    <w:basedOn w:val="3"/>
    <w:qFormat/>
    <w:rPr>
      <w:b/>
      <w:i/>
      <w:sz w:val="24"/>
      <w:szCs w:val="22"/>
      <w:lang w:val="en-US" w:bidi="en-US"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basedOn w:val="3"/>
    <w:qFormat/>
    <w:rPr>
      <w:b/>
      <w:i/>
      <w:sz w:val="24"/>
      <w:szCs w:val="24"/>
      <w:u w:val="single"/>
    </w:rPr>
  </w:style>
  <w:style w:type="character" w:styleId="Style22">
    <w:name w:val="Слабая ссылка"/>
    <w:basedOn w:val="3"/>
    <w:qFormat/>
    <w:rPr>
      <w:sz w:val="24"/>
      <w:szCs w:val="24"/>
      <w:u w:val="single"/>
    </w:rPr>
  </w:style>
  <w:style w:type="character" w:styleId="Style23">
    <w:name w:val="Сильная ссылка"/>
    <w:basedOn w:val="3"/>
    <w:qFormat/>
    <w:rPr>
      <w:b/>
      <w:sz w:val="24"/>
      <w:u w:val="single"/>
    </w:rPr>
  </w:style>
  <w:style w:type="character" w:styleId="Style24">
    <w:name w:val="Название книги"/>
    <w:basedOn w:val="3"/>
    <w:qFormat/>
    <w:rPr>
      <w:rFonts w:ascii="Arial" w:hAnsi="Arial" w:eastAsia="Times New Roman" w:cs="Arial"/>
      <w:b/>
      <w:i/>
      <w:sz w:val="24"/>
      <w:szCs w:val="24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Style2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30"/>
      <w:szCs w:val="30"/>
    </w:rPr>
  </w:style>
  <w:style w:type="paragraph" w:styleId="Style2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30"/>
      <w:szCs w:val="3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2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ind w:left="720" w:right="0" w:hanging="0"/>
    </w:pPr>
    <w:rPr/>
  </w:style>
  <w:style w:type="paragraph" w:styleId="Style31">
    <w:name w:val="Обычный (веб)"/>
    <w:basedOn w:val="Normal"/>
    <w:qFormat/>
    <w:pPr>
      <w:spacing w:before="280" w:after="119"/>
    </w:pPr>
    <w:rPr/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/>
  </w:style>
  <w:style w:type="paragraph" w:styleId="Style32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33">
    <w:name w:val="Заголовок таблицы"/>
    <w:basedOn w:val="Style28"/>
    <w:qFormat/>
    <w:pPr>
      <w:jc w:val="center"/>
    </w:pPr>
    <w:rPr>
      <w:b/>
      <w:bCs/>
    </w:rPr>
  </w:style>
  <w:style w:type="paragraph" w:styleId="Style3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/>
  </w:style>
  <w:style w:type="paragraph" w:styleId="22">
    <w:name w:val="Основной текст 22"/>
    <w:basedOn w:val="Normal"/>
    <w:qFormat/>
    <w:pPr>
      <w:suppressAutoHyphens w:val="true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Основное меню"/>
    <w:basedOn w:val="Normal"/>
    <w:next w:val="Normal"/>
    <w:qFormat/>
    <w:pPr>
      <w:autoSpaceDE w:val="false"/>
      <w:ind w:left="0" w:right="0" w:firstLine="720"/>
      <w:jc w:val="both"/>
    </w:pPr>
    <w:rPr>
      <w:rFonts w:ascii="Verdana" w:hAnsi="Verdana" w:cs="Verdana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Интерактивный заголовок"/>
    <w:basedOn w:val="Style25"/>
    <w:next w:val="Normal"/>
    <w:qFormat/>
    <w:pPr>
      <w:keepNext w:val="false"/>
      <w:suppressAutoHyphens w:val="false"/>
      <w:autoSpaceDE w:val="false"/>
      <w:spacing w:before="0" w:after="0"/>
      <w:ind w:left="0" w:right="0"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39">
    <w:name w:val="Интерфейс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cs="Arial"/>
      <w:color w:val="E0DFE3"/>
      <w:sz w:val="20"/>
      <w:szCs w:val="20"/>
    </w:rPr>
  </w:style>
  <w:style w:type="paragraph" w:styleId="Style40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1">
    <w:name w:val="Информация о версии"/>
    <w:basedOn w:val="Style40"/>
    <w:next w:val="Normal"/>
    <w:qFormat/>
    <w:pPr/>
    <w:rPr>
      <w:color w:val="000080"/>
    </w:rPr>
  </w:style>
  <w:style w:type="paragraph" w:styleId="Style42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43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44">
    <w:name w:val="Комментарий пользователя"/>
    <w:basedOn w:val="Style40"/>
    <w:next w:val="Normal"/>
    <w:qFormat/>
    <w:pPr>
      <w:jc w:val="left"/>
    </w:pPr>
    <w:rPr>
      <w:color w:val="000080"/>
    </w:rPr>
  </w:style>
  <w:style w:type="paragraph" w:styleId="Style45">
    <w:name w:val="Моноширинный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47">
    <w:name w:val="Объект"/>
    <w:basedOn w:val="Normal"/>
    <w:next w:val="Normal"/>
    <w:qFormat/>
    <w:pPr>
      <w:autoSpaceDE w:val="false"/>
      <w:ind w:left="0" w:right="0" w:firstLine="720"/>
      <w:jc w:val="both"/>
    </w:pPr>
    <w:rPr>
      <w:sz w:val="20"/>
      <w:szCs w:val="20"/>
    </w:rPr>
  </w:style>
  <w:style w:type="paragraph" w:styleId="Style48">
    <w:name w:val="Оглавление"/>
    <w:basedOn w:val="Style35"/>
    <w:next w:val="Normal"/>
    <w:qFormat/>
    <w:pPr>
      <w:widowControl/>
      <w:suppressAutoHyphens w:val="false"/>
      <w:ind w:left="140" w:right="0" w:hanging="0"/>
    </w:pPr>
    <w:rPr/>
  </w:style>
  <w:style w:type="paragraph" w:styleId="Style49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50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52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53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4">
    <w:name w:val="Текст в таблице"/>
    <w:basedOn w:val="Style46"/>
    <w:next w:val="Normal"/>
    <w:qFormat/>
    <w:pPr>
      <w:ind w:left="0" w:right="0" w:firstLine="500"/>
    </w:pPr>
    <w:rPr/>
  </w:style>
  <w:style w:type="paragraph" w:styleId="Style55">
    <w:name w:val="Технический комментарий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24">
    <w:name w:val="Основной текст 24"/>
    <w:basedOn w:val="Normal"/>
    <w:qFormat/>
    <w:pPr>
      <w:suppressAutoHyphens w:val="true"/>
      <w:spacing w:lineRule="auto" w:line="480" w:before="0" w:after="120"/>
    </w:pPr>
    <w:rPr/>
  </w:style>
  <w:style w:type="paragraph" w:styleId="25">
    <w:name w:val="Текст примечания2"/>
    <w:basedOn w:val="Normal"/>
    <w:qFormat/>
    <w:pPr/>
    <w:rPr>
      <w:sz w:val="20"/>
      <w:szCs w:val="20"/>
    </w:rPr>
  </w:style>
  <w:style w:type="paragraph" w:styleId="221">
    <w:name w:val="Основной текст с отступом 22"/>
    <w:basedOn w:val="Normal"/>
    <w:qFormat/>
    <w:pPr>
      <w:shd w:fill="FFFFFF" w:val="clear"/>
      <w:suppressAutoHyphens w:val="true"/>
      <w:ind w:left="0" w:right="0"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6">
    <w:name w:val="Название2"/>
    <w:basedOn w:val="Normal"/>
    <w:qFormat/>
    <w:pPr>
      <w:widowControl w:val="false"/>
      <w:suppressLineNumbers/>
      <w:spacing w:before="120" w:after="120"/>
    </w:pPr>
    <w:rPr>
      <w:rFonts w:ascii="Arial" w:hAnsi="Arial" w:cs="Tahoma"/>
      <w:i/>
      <w:iCs/>
    </w:rPr>
  </w:style>
  <w:style w:type="paragraph" w:styleId="27">
    <w:name w:val="Указатель2"/>
    <w:basedOn w:val="Normal"/>
    <w:qFormat/>
    <w:pPr>
      <w:widowControl w:val="false"/>
      <w:suppressLineNumbers/>
    </w:pPr>
    <w:rPr>
      <w:rFonts w:ascii="Arial" w:hAnsi="Arial" w:cs="Tahoma"/>
      <w:szCs w:val="20"/>
    </w:rPr>
  </w:style>
  <w:style w:type="paragraph" w:styleId="28">
    <w:name w:val="марк список 2"/>
    <w:basedOn w:val="Normal"/>
    <w:qFormat/>
    <w:pPr>
      <w:spacing w:before="0" w:after="120"/>
      <w:ind w:left="902" w:right="0" w:hanging="0"/>
      <w:jc w:val="both"/>
    </w:pPr>
    <w:rPr>
      <w:szCs w:val="20"/>
    </w:rPr>
  </w:style>
  <w:style w:type="paragraph" w:styleId="29">
    <w:name w:val="нум список 2"/>
    <w:basedOn w:val="14"/>
    <w:qFormat/>
    <w:pPr>
      <w:numPr>
        <w:ilvl w:val="0"/>
        <w:numId w:val="2"/>
      </w:numPr>
      <w:tabs>
        <w:tab w:val="clear" w:pos="360"/>
      </w:tabs>
      <w:ind w:left="-3" w:right="0" w:hanging="0"/>
    </w:pPr>
    <w:rPr/>
  </w:style>
  <w:style w:type="paragraph" w:styleId="Style56">
    <w:name w:val="Стиль таблицы"/>
    <w:basedOn w:val="13"/>
    <w:qFormat/>
    <w:pPr>
      <w:tabs>
        <w:tab w:val="clear" w:pos="360"/>
      </w:tabs>
      <w:spacing w:before="0" w:after="0"/>
      <w:jc w:val="center"/>
    </w:pPr>
    <w:rPr>
      <w:rFonts w:ascii="Arial Narrow" w:hAnsi="Arial Narrow" w:cs="Arial Narrow"/>
      <w:b/>
    </w:rPr>
  </w:style>
  <w:style w:type="paragraph" w:styleId="Style57">
    <w:name w:val="Название рисунка"/>
    <w:basedOn w:val="Normal"/>
    <w:qFormat/>
    <w:pPr>
      <w:widowControl w:val="false"/>
      <w:spacing w:before="120" w:after="120"/>
      <w:jc w:val="center"/>
    </w:pPr>
    <w:rPr>
      <w:rFonts w:ascii="Arial Narrow" w:hAnsi="Arial Narrow" w:cs="Arial Narrow"/>
      <w:b/>
      <w:bCs/>
      <w:sz w:val="20"/>
      <w:szCs w:val="20"/>
    </w:rPr>
  </w:style>
  <w:style w:type="paragraph" w:styleId="Style58">
    <w:name w:val="Название таблицы"/>
    <w:basedOn w:val="Normal"/>
    <w:qFormat/>
    <w:pPr>
      <w:widowControl w:val="false"/>
      <w:spacing w:lineRule="auto" w:line="288" w:before="0" w:after="120"/>
      <w:jc w:val="center"/>
    </w:pPr>
    <w:rPr>
      <w:rFonts w:ascii="Arial Narrow" w:hAnsi="Arial Narrow" w:cs="Arial Narrow"/>
      <w:b/>
      <w:bCs/>
      <w:i/>
      <w:iCs/>
      <w:sz w:val="22"/>
      <w:szCs w:val="20"/>
    </w:rPr>
  </w:style>
  <w:style w:type="paragraph" w:styleId="Style59">
    <w:name w:val="Номер таблицы"/>
    <w:basedOn w:val="Normal"/>
    <w:qFormat/>
    <w:pPr>
      <w:widowControl w:val="false"/>
      <w:spacing w:before="120" w:after="120"/>
      <w:jc w:val="right"/>
    </w:pPr>
    <w:rPr>
      <w:rFonts w:ascii="Arial Narrow" w:hAnsi="Arial Narrow" w:cs="Arial Narrow"/>
      <w:b/>
      <w:bCs/>
      <w:sz w:val="20"/>
      <w:szCs w:val="20"/>
    </w:rPr>
  </w:style>
  <w:style w:type="paragraph" w:styleId="Style6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17">
    <w:name w:val="Схема документа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61">
    <w:name w:val="Содержимое врезки"/>
    <w:basedOn w:val="TextBody"/>
    <w:qFormat/>
    <w:pPr>
      <w:suppressAutoHyphens w:val="true"/>
    </w:pPr>
    <w:rPr/>
  </w:style>
  <w:style w:type="paragraph" w:styleId="18">
    <w:name w:val="Текст примечания1"/>
    <w:basedOn w:val="Normal"/>
    <w:qFormat/>
    <w:pPr>
      <w:widowControl w:val="false"/>
    </w:pPr>
    <w:rPr>
      <w:sz w:val="20"/>
      <w:szCs w:val="20"/>
    </w:rPr>
  </w:style>
  <w:style w:type="paragraph" w:styleId="Style62">
    <w:name w:val="Тема примечания"/>
    <w:basedOn w:val="18"/>
    <w:next w:val="18"/>
    <w:qFormat/>
    <w:pPr/>
    <w:rPr>
      <w:b/>
      <w:bCs/>
    </w:rPr>
  </w:style>
  <w:style w:type="paragraph" w:styleId="Style6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10">
    <w:name w:val="Цитата 2"/>
    <w:basedOn w:val="Normal"/>
    <w:next w:val="Normal"/>
    <w:qFormat/>
    <w:pPr/>
    <w:rPr>
      <w:i/>
      <w:lang w:val="en-US" w:bidi="en-US"/>
    </w:rPr>
  </w:style>
  <w:style w:type="paragraph" w:styleId="Style6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  <w:lang w:val="en-US" w:bidi="en-US"/>
    </w:rPr>
  </w:style>
  <w:style w:type="paragraph" w:styleId="Style65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autoSpaceDE w:val="true"/>
      <w:spacing w:before="240" w:after="60"/>
      <w:ind w:left="0" w:right="0" w:hanging="0"/>
      <w:jc w:val="left"/>
      <w:outlineLvl w:val="9"/>
    </w:pPr>
    <w:rPr>
      <w:color w:val="000000"/>
      <w:kern w:val="2"/>
      <w:sz w:val="32"/>
      <w:szCs w:val="32"/>
      <w:lang w:val="en-US" w:bidi="en-US"/>
    </w:rPr>
  </w:style>
  <w:style w:type="paragraph" w:styleId="19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6">
    <w:name w:val="Текст в заданном формате"/>
    <w:basedOn w:val="Normal"/>
    <w:qFormat/>
    <w:pPr>
      <w:suppressAutoHyphens w:val="true"/>
      <w:spacing w:lineRule="auto" w:line="276"/>
    </w:pPr>
    <w:rPr>
      <w:rFonts w:ascii="DejaVu Sans Mono" w:hAnsi="DejaVu Sans Mono" w:eastAsia="DejaVu Sans Mono" w:cs="DejaVu Sans Mono"/>
      <w:sz w:val="20"/>
      <w:szCs w:val="20"/>
    </w:rPr>
  </w:style>
  <w:style w:type="paragraph" w:styleId="Style67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Courier New" w:hAnsi="Courier New" w:cs="Courier New"/>
      <w:sz w:val="32"/>
      <w:szCs w:val="32"/>
    </w:rPr>
  </w:style>
  <w:style w:type="paragraph" w:styleId="111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53:00Z</dcterms:created>
  <dc:creator>user</dc:creator>
  <dc:description/>
  <cp:keywords/>
  <dc:language>en-US</dc:language>
  <cp:lastModifiedBy>c18-2</cp:lastModifiedBy>
  <cp:lastPrinted>2016-01-29T14:32:00Z</cp:lastPrinted>
  <dcterms:modified xsi:type="dcterms:W3CDTF">2016-02-01T06:41:00Z</dcterms:modified>
  <cp:revision>9</cp:revision>
  <dc:subject/>
  <dc:title/>
</cp:coreProperties>
</file>